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льский МР Терсин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«Бабуши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04/2009-4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ьский муниципальный район Саратов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рсинское МО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710"/>
        <w:gridCol w:w="850"/>
        <w:gridCol w:w="959"/>
        <w:gridCol w:w="459"/>
        <w:gridCol w:w="880"/>
        <w:gridCol w:w="396"/>
        <w:gridCol w:w="424"/>
        <w:gridCol w:w="518"/>
        <w:gridCol w:w="670"/>
        <w:gridCol w:w="89"/>
        <w:gridCol w:w="1134"/>
        <w:gridCol w:w="785"/>
        <w:gridCol w:w="65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ин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932, Саратовская область, Вольский район, с. Терса, ул.Советская 1 .  (84593) 69-1-85)  </w:t>
            </w:r>
            <w:r>
              <w:rPr>
                <w:rFonts w:cs="Times New Roman" w:ascii="Times New Roman" w:hAnsi="Times New Roman"/>
                <w:lang w:val="en-US"/>
              </w:rPr>
              <w:t>ters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в 4 км северо-западнее с.Терса на трассе Саратов-Сызр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800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в муниципальной 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Железобетон» - 4 км, ГЭС г.Балаково – 19 к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0 км г. Самар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км г. Вольс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 – 21 км,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ая близость от федеральной  трассы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 ст. Вольск-Терса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60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льский МР Терсин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идротехническое сооружение пруда «Ванюши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04/2009-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ьский муниципальный район Саратов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рсинское МО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132"/>
        <w:gridCol w:w="6"/>
        <w:gridCol w:w="669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ин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932, Саратовская область, Вольский район, с. Терса, ул.Советская 1 .  (84593) 69-1-85)  </w:t>
            </w:r>
            <w:r>
              <w:rPr>
                <w:rFonts w:cs="Times New Roman" w:ascii="Times New Roman" w:hAnsi="Times New Roman"/>
                <w:lang w:val="en-US"/>
              </w:rPr>
              <w:t>ters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ь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5 км северо-восточнее с.Терс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 кв.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ля в муниципальной собственност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Железобетон» - 4 км, ГЭС г.Балаково – 19 км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км. г. Самар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км. г. Вольс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 – 21 км,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ая близость от федеральной  трассы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 ст. Вольск-Терса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выращивания рыбы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льский МР Терсин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«Зимовальный пру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04/2009-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132"/>
        <w:gridCol w:w="6"/>
        <w:gridCol w:w="669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ин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932, Саратовская область, Вольский район, с. Терса, ул.Советская 1 .  (84593) 69-1-85)  </w:t>
            </w:r>
            <w:r>
              <w:rPr>
                <w:rFonts w:cs="Times New Roman" w:ascii="Times New Roman" w:hAnsi="Times New Roman"/>
                <w:lang w:val="en-US"/>
              </w:rPr>
              <w:t>ters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. 8-845-93-7-16-99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б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komite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m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kab</w:t>
            </w:r>
            <w:r>
              <w:rPr>
                <w:rFonts w:cs="Times New Roman" w:ascii="Times New Roman" w:hAnsi="Times New Roman"/>
              </w:rPr>
              <w:t>56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напротив с. Девичьи гор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5 кв.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в муниципальной  собственност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Железобетон» - 4 км, ГЭС г.Балаково – 19 км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км.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км. г. Самар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м. г. Вольск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ращивания рыбы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льский МР, Талалихинское МО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. Талалихи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ие сооружения прудов с. Талалих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93/2009-2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 ГТС прудов (21 объект) 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132"/>
        <w:gridCol w:w="6"/>
        <w:gridCol w:w="669"/>
        <w:gridCol w:w="742"/>
        <w:gridCol w:w="313"/>
        <w:gridCol w:w="680"/>
        <w:gridCol w:w="140"/>
        <w:gridCol w:w="518"/>
        <w:gridCol w:w="670"/>
        <w:gridCol w:w="656"/>
        <w:gridCol w:w="992"/>
        <w:gridCol w:w="70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>
          <w:trHeight w:val="1927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алалихин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34, Саратовская область, Вольский район, с.Талалихино, ул.Школьная, д.7, (845-93) 64-2-1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с.Талалихино, при въезде в с.Талалихино за территорией администрации бывшего рыбколхоз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рудов (21 объект)  ~ 200 Г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в муниципальной 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Железобетон» - 4 км, ГЭС г.Балаково – 19 км; ГЭС г.Балаково – 8,7 км; ООО «Железобетон» - 9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км г. Самар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 – 9 км, г.Вольск – 11,8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 км до федеральной  трассы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 км ст. Вольск-Терса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>
          <w:trHeight w:val="62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ля выращивания рыбы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Широкобуеракское МО, с. Широкий Буера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4-64-29/013/2009-0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41"/>
        <w:gridCol w:w="75"/>
        <w:gridCol w:w="669"/>
        <w:gridCol w:w="126"/>
        <w:gridCol w:w="1212"/>
        <w:gridCol w:w="64"/>
        <w:gridCol w:w="1276"/>
        <w:gridCol w:w="667"/>
        <w:gridCol w:w="43"/>
        <w:gridCol w:w="874"/>
        <w:gridCol w:w="543"/>
        <w:gridCol w:w="550"/>
        <w:gridCol w:w="158"/>
        <w:gridCol w:w="851"/>
        <w:gridCol w:w="861"/>
        <w:gridCol w:w="131"/>
        <w:gridCol w:w="7"/>
        <w:gridCol w:w="986"/>
        <w:gridCol w:w="424"/>
        <w:gridCol w:w="314"/>
        <w:gridCol w:w="679"/>
        <w:gridCol w:w="141"/>
        <w:gridCol w:w="518"/>
        <w:gridCol w:w="670"/>
        <w:gridCol w:w="655"/>
        <w:gridCol w:w="992"/>
        <w:gridCol w:w="710"/>
      </w:tblGrid>
      <w:tr>
        <w:trPr/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>
          <w:trHeight w:val="1927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буеракское муниципальное образование Вольского муниципального района Саратовской области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35, Саратовская область, Вольский район, с. Широкий Буерак, ул. Коммунистическая, 1А, (8 (84593)62-3-25) schbuerakmo@mail.ru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Вольский район, северо-западная окраина с. Широкий Буера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00 куб. 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км г. Саратов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а, 30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г. Балаково – 12 км.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фед. трассы  С-С-В – 100 м.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>
          <w:trHeight w:val="62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ля выращивания рыбы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льский МР Терсин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идротехническое сооружение «Участок №2 нагульный пру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4-64-29/004/2009-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132"/>
        <w:gridCol w:w="6"/>
        <w:gridCol w:w="669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ин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932, Саратовская область, Вольский район, с. Терса, ул.Советская 1 .  (84593) 69-1-85)  </w:t>
            </w:r>
            <w:r>
              <w:rPr>
                <w:rFonts w:cs="Times New Roman" w:ascii="Times New Roman" w:hAnsi="Times New Roman"/>
                <w:lang w:val="en-US"/>
              </w:rPr>
              <w:t>ters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напротив с. Девичьи гор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260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км до г. Самары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м до г. Вольск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выращивания рыбы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Черкас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«Горячин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17/2009-0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54"/>
        <w:gridCol w:w="669"/>
        <w:gridCol w:w="269"/>
        <w:gridCol w:w="1069"/>
        <w:gridCol w:w="64"/>
        <w:gridCol w:w="1276"/>
        <w:gridCol w:w="143"/>
        <w:gridCol w:w="524"/>
        <w:gridCol w:w="43"/>
        <w:gridCol w:w="874"/>
        <w:gridCol w:w="543"/>
        <w:gridCol w:w="550"/>
        <w:gridCol w:w="158"/>
        <w:gridCol w:w="851"/>
        <w:gridCol w:w="861"/>
        <w:gridCol w:w="131"/>
        <w:gridCol w:w="7"/>
        <w:gridCol w:w="1410"/>
        <w:gridCol w:w="143"/>
        <w:gridCol w:w="171"/>
        <w:gridCol w:w="679"/>
        <w:gridCol w:w="659"/>
        <w:gridCol w:w="50"/>
        <w:gridCol w:w="620"/>
        <w:gridCol w:w="655"/>
        <w:gridCol w:w="992"/>
        <w:gridCol w:w="710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>
          <w:trHeight w:val="192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ское муниципальное образование Вольского муниципального района Саратовской области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2954, Саратовская область, Вольский район, с. Черкасское, ул.Московская 1 А. (8 (845-93)6-11-46)  cherkasskoemo@mail.ru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льский район, с. Черкасское, по направлению на северо-восток, в 800 м от конца ул. Стро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40 кв.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 СО «Черкасский лесхоз», 1,8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ет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м г. Саратов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8 км до г. Ульяновск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км до г. Вольска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2 км - а/д г.Вольск – с. Черкасское – с. Калмантай – гр.с Ульяновской обл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м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>
          <w:trHeight w:val="6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 м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бора воды для пойки скот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Кряжим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«Лебяж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04/2009-4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54"/>
        <w:gridCol w:w="669"/>
        <w:gridCol w:w="269"/>
        <w:gridCol w:w="1069"/>
        <w:gridCol w:w="64"/>
        <w:gridCol w:w="1276"/>
        <w:gridCol w:w="143"/>
        <w:gridCol w:w="524"/>
        <w:gridCol w:w="43"/>
        <w:gridCol w:w="874"/>
        <w:gridCol w:w="543"/>
        <w:gridCol w:w="550"/>
        <w:gridCol w:w="158"/>
        <w:gridCol w:w="851"/>
        <w:gridCol w:w="861"/>
        <w:gridCol w:w="131"/>
        <w:gridCol w:w="7"/>
        <w:gridCol w:w="1410"/>
        <w:gridCol w:w="143"/>
        <w:gridCol w:w="171"/>
        <w:gridCol w:w="679"/>
        <w:gridCol w:w="709"/>
        <w:gridCol w:w="426"/>
        <w:gridCol w:w="194"/>
        <w:gridCol w:w="655"/>
        <w:gridCol w:w="992"/>
        <w:gridCol w:w="710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>
          <w:trHeight w:val="192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яжимское муниципальное образование Вольского муниципального района Саратовской области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61, Саратовская область, Вольский район, с. Кряжим, ул. Зеленая 7/2.  (8 (84593) 64-6-93)  kragimmo@mail.ru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. 8-845-93-7-16-99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 8937632057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 komitet-vmr.kab56@yandex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льский район, в 2 км северо-восточнее здания администрации с. Кряж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 кв.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. ток СКХ «Кряжим» - 2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км г. Саратов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км до г. Вольска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км г.Вольск – с.Колояр – 6  км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Чернавка- 8км, ст Сенная -82 км.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>
          <w:trHeight w:val="6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 м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ганизации разведения рыбы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льский МР Терсин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идротехническое сооружение «пруд - накопител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64-29/004/2009-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274"/>
        <w:gridCol w:w="533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ин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932, Саратовская область, Вольский район, с. Терса, ул.Советская 1 .  (84593) 69-1-85)  </w:t>
            </w:r>
            <w:r>
              <w:rPr>
                <w:rFonts w:cs="Times New Roman" w:ascii="Times New Roman" w:hAnsi="Times New Roman"/>
                <w:lang w:val="en-US"/>
              </w:rPr>
              <w:t>ters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в 2 км севернее пос. К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м до г. Самары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 до г. Вольск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-накопитель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Белогорн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«Носк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16/020/2007-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"/>
        <w:gridCol w:w="75"/>
        <w:gridCol w:w="669"/>
        <w:gridCol w:w="268"/>
        <w:gridCol w:w="709"/>
        <w:gridCol w:w="361"/>
        <w:gridCol w:w="63"/>
        <w:gridCol w:w="1276"/>
        <w:gridCol w:w="285"/>
        <w:gridCol w:w="141"/>
        <w:gridCol w:w="242"/>
        <w:gridCol w:w="1034"/>
        <w:gridCol w:w="171"/>
        <w:gridCol w:w="804"/>
        <w:gridCol w:w="301"/>
        <w:gridCol w:w="709"/>
        <w:gridCol w:w="1134"/>
        <w:gridCol w:w="533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горнов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71, Саратовская область, Вольский район, с. Белогорное, пл. 65-летия Октября, (84593) 62-5-30) belogormo@mail.r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в 3 км северо-восточнее от с. Белого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 куб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окомплекс, с. Акатная Маза – 3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м до г. Самары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 до г. Вольск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разведения рыбы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Белогорн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«Обру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16/020/2007-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274"/>
        <w:gridCol w:w="533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горнов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71, Саратовская область, Вольский район, с. Белогорное, пл. 65-летия Октября, (84593) 62-5-30) belogormo@mail.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1 км севернее с. Белогорное, в 200 м от начала ул. Масл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 куб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, 272 км.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7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Буровка, 7км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разведения рыбы и водопой для скота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ьский МР, Талалихинское МО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лалихи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«Ольховы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18/2009-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132"/>
        <w:gridCol w:w="6"/>
        <w:gridCol w:w="669"/>
        <w:gridCol w:w="742"/>
        <w:gridCol w:w="313"/>
        <w:gridCol w:w="680"/>
        <w:gridCol w:w="140"/>
        <w:gridCol w:w="518"/>
        <w:gridCol w:w="670"/>
        <w:gridCol w:w="656"/>
        <w:gridCol w:w="992"/>
        <w:gridCol w:w="70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>
          <w:trHeight w:val="1927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лихин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34, Саратовская область, Вольский район, с.Талалихино, ул.Школьная, д.7, (845-93) 64-2-1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ь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5 км северо-западнее с.Талалихи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916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собствен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км до г. Саратов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км г. Самар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м до г. Вольск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м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м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>
          <w:trHeight w:val="62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ыбоводств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Белогорн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16/020/2007-2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274"/>
        <w:gridCol w:w="533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горнов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71, Саратовская область, Вольский район, с. Белогорное, пл. 65-летия Октября, (84593) 62-5-30) belogormo@mail.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центр с. Белогорное, у дома ветеран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00 куб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униципальная собственность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т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, 272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7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Буровка, 7км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разведения рыбы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льский МР, Верхнеченавское МО,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Верхняя Черна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(сбор родниковых в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04/2009-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1135"/>
        <w:gridCol w:w="77"/>
        <w:gridCol w:w="63"/>
        <w:gridCol w:w="1276"/>
        <w:gridCol w:w="668"/>
        <w:gridCol w:w="42"/>
        <w:gridCol w:w="874"/>
        <w:gridCol w:w="543"/>
        <w:gridCol w:w="550"/>
        <w:gridCol w:w="158"/>
        <w:gridCol w:w="852"/>
        <w:gridCol w:w="860"/>
        <w:gridCol w:w="274"/>
        <w:gridCol w:w="533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ечернавское муниципальное образование Вольского муниципального района Саратовской области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2940 Саратовская область Вольский район с.Верхняя Чернавка ул.Комсомольская 4, (84593) 63-7-22, vchernavkamo@bk.r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на въезде в с. Верхняя Чернавка у родника «Придорожный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 куб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км до г. Самары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.Вольск – 18 к.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сбора родниковых вод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льский МР, Колоярское МО,</w:t>
            </w:r>
            <w:r>
              <w:rPr>
                <w:bCs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лоя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03/2009-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1135"/>
        <w:gridCol w:w="77"/>
        <w:gridCol w:w="63"/>
        <w:gridCol w:w="1276"/>
        <w:gridCol w:w="668"/>
        <w:gridCol w:w="42"/>
        <w:gridCol w:w="874"/>
        <w:gridCol w:w="543"/>
        <w:gridCol w:w="550"/>
        <w:gridCol w:w="158"/>
        <w:gridCol w:w="852"/>
        <w:gridCol w:w="860"/>
        <w:gridCol w:w="274"/>
        <w:gridCol w:w="533"/>
        <w:gridCol w:w="742"/>
        <w:gridCol w:w="313"/>
        <w:gridCol w:w="865"/>
        <w:gridCol w:w="240"/>
        <w:gridCol w:w="23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ярское муниципальное образование Вольского муниципального района Саратовской области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47, Саратовская область, Вольский район, с.Колояр, пл. Комсомольская, 20.  (8(845-93) 63-2-84) koloarmo@mail.r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с.Колояр, на р. Течер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0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км до г. Ульяновск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км до г. Вольск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 км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9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организации разведения рыб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Кряжим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04/2009-4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54"/>
        <w:gridCol w:w="669"/>
        <w:gridCol w:w="269"/>
        <w:gridCol w:w="1069"/>
        <w:gridCol w:w="64"/>
        <w:gridCol w:w="1276"/>
        <w:gridCol w:w="143"/>
        <w:gridCol w:w="524"/>
        <w:gridCol w:w="43"/>
        <w:gridCol w:w="874"/>
        <w:gridCol w:w="543"/>
        <w:gridCol w:w="550"/>
        <w:gridCol w:w="158"/>
        <w:gridCol w:w="851"/>
        <w:gridCol w:w="861"/>
        <w:gridCol w:w="131"/>
        <w:gridCol w:w="7"/>
        <w:gridCol w:w="844"/>
        <w:gridCol w:w="566"/>
        <w:gridCol w:w="314"/>
        <w:gridCol w:w="679"/>
        <w:gridCol w:w="709"/>
        <w:gridCol w:w="426"/>
        <w:gridCol w:w="194"/>
        <w:gridCol w:w="655"/>
        <w:gridCol w:w="992"/>
        <w:gridCol w:w="710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>
          <w:trHeight w:val="192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яжимское муниципальное образование Вольского муниципального района Саратовской области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61, Саратовская область, Вольский район, с. Кряжим, ул. Зеленая 7/2.  (8 (84593) 64-6-93)  kragimmo@mail.ru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>. 8-845-93-7-16-99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>. 8937632057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в 750 м восточнее здания администрации с. Николаев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0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ый двор СХП «ЭлитаС» - 0,4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км. г. Саратов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км до г. Вольска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км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Чернавка- 26 км, ст Сенная -94 км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>
          <w:trHeight w:val="6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 м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ганизации разведения рыбы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Белогорн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«Центральны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16/020/2007-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274"/>
        <w:gridCol w:w="533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горнов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71, Саратовская область, Вольский район, с. Белогорное, пл. 65-летия Октября, (84593) 62-5-30) belogormo@mail.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 с. Белогорное у родника «Центральный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 куб. 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, 272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7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Буровка, 7км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выращивания рыбы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Белогорн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дротехническое сооружение пру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16/020/2007-2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274"/>
        <w:gridCol w:w="533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горнов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2971, Саратовская область, Вольский район, с. Белогорное, пл. 65-летия Октября, (84593) 62-5-30) belogormo@mail.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  район фермы с. Юловая маз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 куб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униципальная собственность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ерма, 1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, 272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64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Буровка, 9 км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разведения рыбы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Покровское МО, с. Труевая М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ооружение пруда 2с. Труевая М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4-29/003/2009-3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фон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274"/>
        <w:gridCol w:w="533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ское муниципальное образование Вольского муниципального района Саратовской област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42, Саратовская область, Вольский район, с. Покровка, ул. Центральная, 38В. (8 (84593)5-00-15), pokrovskoemo@mail.r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на южной окраине с. Труевая Маз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- 10000 куб. м ; пл. - 7400 кв. 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находится в муниципальной  собственност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амара 38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. Вольск 42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м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забора воды, для пойки скота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09"/>
        <w:gridCol w:w="3234"/>
        <w:gridCol w:w="3083"/>
        <w:gridCol w:w="2677"/>
        <w:gridCol w:w="2747"/>
      </w:tblGrid>
      <w:tr>
        <w:trPr>
          <w:trHeight w:val="392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территория с производственными помещения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:08:170101:53,54,56,57,58,59,6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сельхоз.назнач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"/>
        <w:gridCol w:w="75"/>
        <w:gridCol w:w="669"/>
        <w:gridCol w:w="126"/>
        <w:gridCol w:w="851"/>
        <w:gridCol w:w="361"/>
        <w:gridCol w:w="63"/>
        <w:gridCol w:w="1276"/>
        <w:gridCol w:w="426"/>
        <w:gridCol w:w="242"/>
        <w:gridCol w:w="916"/>
        <w:gridCol w:w="289"/>
        <w:gridCol w:w="804"/>
        <w:gridCol w:w="158"/>
        <w:gridCol w:w="852"/>
        <w:gridCol w:w="860"/>
        <w:gridCol w:w="274"/>
        <w:gridCol w:w="533"/>
        <w:gridCol w:w="742"/>
        <w:gridCol w:w="313"/>
        <w:gridCol w:w="820"/>
        <w:gridCol w:w="45"/>
        <w:gridCol w:w="473"/>
        <w:gridCol w:w="670"/>
        <w:gridCol w:w="514"/>
        <w:gridCol w:w="993"/>
        <w:gridCol w:w="85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мбатян Ваге Спандарович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00, Саратовская область, г. Вольск, ул. Привольская, 6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район, с. Нижняя Чернавка, земельный участок состоит из 7 участков состоящих на земельном учете под номе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 собственность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 Нижнечернавский элева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км г. Саратов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км г. Самар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м г. Вольск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 км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1001 ПС Н.Чернавка 110/10кВ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техническая возможность подключения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овая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размещения птицеводческого комплекса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тичник №2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8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ник №3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ник №2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5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9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ник №1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3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ник №2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6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тблок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7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моцех птицеводств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кубатор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7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йцесклад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4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7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 птицеводов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0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09"/>
        <w:gridCol w:w="3234"/>
        <w:gridCol w:w="3083"/>
        <w:gridCol w:w="2677"/>
        <w:gridCol w:w="2747"/>
      </w:tblGrid>
      <w:tr>
        <w:trPr>
          <w:trHeight w:val="392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ский МР, Кряжимское МО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земли сельскохозяйственного назнач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62"/>
        <w:gridCol w:w="75"/>
        <w:gridCol w:w="669"/>
        <w:gridCol w:w="126"/>
        <w:gridCol w:w="851"/>
        <w:gridCol w:w="361"/>
        <w:gridCol w:w="63"/>
        <w:gridCol w:w="997"/>
        <w:gridCol w:w="281"/>
        <w:gridCol w:w="424"/>
        <w:gridCol w:w="1160"/>
        <w:gridCol w:w="287"/>
        <w:gridCol w:w="806"/>
        <w:gridCol w:w="159"/>
        <w:gridCol w:w="143"/>
        <w:gridCol w:w="706"/>
        <w:gridCol w:w="863"/>
        <w:gridCol w:w="273"/>
        <w:gridCol w:w="533"/>
        <w:gridCol w:w="1026"/>
        <w:gridCol w:w="29"/>
        <w:gridCol w:w="821"/>
        <w:gridCol w:w="142"/>
        <w:gridCol w:w="375"/>
        <w:gridCol w:w="670"/>
        <w:gridCol w:w="514"/>
        <w:gridCol w:w="993"/>
        <w:gridCol w:w="851"/>
      </w:tblGrid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яжимское муниципальное образование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61, с. Кряжим, ул. Зеленая, 7/2, тел. 8-845-93-64693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Эльвина Анатольевна – зам. начальника правления экономики - начальник отдела  по промышл., инвест. деятельности и малому бизнесу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 New Roman" w:ascii="Times New Roman" w:hAnsi="Times New Roman"/>
                <w:lang w:val="en-US"/>
              </w:rPr>
              <w:t xml:space="preserve">. 8-845-93-7-16-99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б</w:t>
            </w:r>
            <w:r>
              <w:rPr>
                <w:rFonts w:cs="Times New Roman" w:ascii="Times New Roman" w:hAnsi="Times New Roman"/>
                <w:lang w:val="en-US"/>
              </w:rPr>
              <w:t xml:space="preserve">. 89376320571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mitet-vmr.kab56@yandex.ru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яжимское муниципальное образование, с.Улыбовка (в 3 км. от здания администрации по направлению в с.Николаевка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0 (земли сельхоз. назначения, в т.ч. под строительство 10 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Кряжимского М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км г. Саратов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км г. Самар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м г. Вольск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 от автодороги регионального значения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, 6 км от ж/д ст. Н.Чернавка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1001 ПС Н.Чернавка 110/10к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 размещение с/х производства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вод Русская Керам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834"/>
        <w:gridCol w:w="1366"/>
        <w:gridCol w:w="477"/>
        <w:gridCol w:w="992"/>
        <w:gridCol w:w="1560"/>
        <w:gridCol w:w="125"/>
        <w:gridCol w:w="1040"/>
        <w:gridCol w:w="1398"/>
        <w:gridCol w:w="239"/>
        <w:gridCol w:w="1308"/>
        <w:gridCol w:w="1369"/>
        <w:gridCol w:w="191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вод Русская Керамика»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, Воскресенский район, ул. Лесная, д.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 Александр Алексее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-917-208-44-45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bumer444@mail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, ул. Лесная, д.1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 кв.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ть - 50 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 – 85 к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 – 315 км, Ульяновск – 405 км, Волгоград – 505 км, Самара – 505 к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Базарный Карабулак – 65 км, Вольск – 95 км, Балаково – 135 к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 км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обств. произв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(безотх. произв.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992"/>
        <w:gridCol w:w="1584"/>
        <w:gridCol w:w="1251"/>
        <w:gridCol w:w="1712"/>
        <w:gridCol w:w="2966"/>
        <w:gridCol w:w="3195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 кирпичного за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ля строительства производств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фе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834"/>
        <w:gridCol w:w="1366"/>
        <w:gridCol w:w="477"/>
        <w:gridCol w:w="992"/>
        <w:gridCol w:w="1560"/>
        <w:gridCol w:w="125"/>
        <w:gridCol w:w="1040"/>
        <w:gridCol w:w="1398"/>
        <w:gridCol w:w="239"/>
        <w:gridCol w:w="1308"/>
        <w:gridCol w:w="1369"/>
        <w:gridCol w:w="191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скресенского М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, Воскресенский район, ул. Шеина, д.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 Владимир А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-68-2-26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лдомасово 1,5 к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кв.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с.Синодское – 1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 – 85 к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за – 330 к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лаково – 110 к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Медяниково – 8 к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 теплоходов – 30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992"/>
        <w:gridCol w:w="1584"/>
        <w:gridCol w:w="1251"/>
        <w:gridCol w:w="1712"/>
        <w:gridCol w:w="2966"/>
        <w:gridCol w:w="3195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животноводческой ферм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м асфальтир.дорога, линия электропередач, газ – 1,5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402"/>
        <w:gridCol w:w="1984"/>
        <w:gridCol w:w="2410"/>
        <w:gridCol w:w="4471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ицкий М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Территория, свободная от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Земли населенных  пунктов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Предпринимательство 4.0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Строительная промышленность 6.6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Пищевая промышленность 6.4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"/>
        <w:gridCol w:w="729"/>
        <w:gridCol w:w="16"/>
        <w:gridCol w:w="267"/>
        <w:gridCol w:w="142"/>
        <w:gridCol w:w="929"/>
        <w:gridCol w:w="63"/>
        <w:gridCol w:w="426"/>
        <w:gridCol w:w="850"/>
        <w:gridCol w:w="284"/>
        <w:gridCol w:w="425"/>
        <w:gridCol w:w="992"/>
        <w:gridCol w:w="709"/>
        <w:gridCol w:w="267"/>
        <w:gridCol w:w="300"/>
        <w:gridCol w:w="425"/>
        <w:gridCol w:w="1145"/>
        <w:gridCol w:w="414"/>
        <w:gridCol w:w="393"/>
        <w:gridCol w:w="174"/>
        <w:gridCol w:w="567"/>
        <w:gridCol w:w="993"/>
        <w:gridCol w:w="943"/>
        <w:gridCol w:w="49"/>
        <w:gridCol w:w="621"/>
        <w:gridCol w:w="88"/>
        <w:gridCol w:w="1134"/>
        <w:gridCol w:w="786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Государственная собственность (не разграничена)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ченко Людмила Григо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-84573-21230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</w:rPr>
                <w:t>ekonomdmr@yandex.ru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р.п. Духовницкое, промзона (территория бывшего ПМК - 1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2500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Земли, государственная собственность на которые не разграниче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</w:rPr>
              <w:t>Духовницкая птицефабрика – 0,2 км, Духовницкий лесхоз – 0,1 км,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Духовницкий газовый участок – 0,2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Комбикорм. завод – 0,7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г. Саратов - 265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г. Самара – 235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г. Пугачев – 73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0,7 км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73 км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1,3 км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0 (Проходят подземные трубы АО «Газпром Газораспределение Саратовская область»)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3 (Северо-Восточное производственное отделение филиала ПАО «МРСК Волга» ,1,5 км от КТП)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кважина находится на территории зем.участка ФГУП Облводоресурс Духовницко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5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5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/>
                <w:bCs/>
                <w:iCs/>
                <w:sz w:val="20"/>
              </w:rPr>
              <w:t xml:space="preserve">для организации предприятия по переработке сельхоз.продукции 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402"/>
        <w:gridCol w:w="1984"/>
        <w:gridCol w:w="2410"/>
        <w:gridCol w:w="4471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ицкий М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Территория, свободная от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Земли населенных  пунктов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Предпринимательство 4.0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Строительная промышленность 6.6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Пищевая промышленность 6.4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122"/>
        <w:gridCol w:w="745"/>
        <w:gridCol w:w="267"/>
        <w:gridCol w:w="142"/>
        <w:gridCol w:w="992"/>
        <w:gridCol w:w="426"/>
        <w:gridCol w:w="850"/>
        <w:gridCol w:w="284"/>
        <w:gridCol w:w="425"/>
        <w:gridCol w:w="992"/>
        <w:gridCol w:w="284"/>
        <w:gridCol w:w="283"/>
        <w:gridCol w:w="409"/>
        <w:gridCol w:w="300"/>
        <w:gridCol w:w="425"/>
        <w:gridCol w:w="1145"/>
        <w:gridCol w:w="414"/>
        <w:gridCol w:w="393"/>
        <w:gridCol w:w="174"/>
        <w:gridCol w:w="567"/>
        <w:gridCol w:w="993"/>
        <w:gridCol w:w="943"/>
        <w:gridCol w:w="49"/>
        <w:gridCol w:w="567"/>
        <w:gridCol w:w="54"/>
        <w:gridCol w:w="1222"/>
        <w:gridCol w:w="786"/>
      </w:tblGrid>
      <w:tr>
        <w:trPr/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Государственная собственность (не разграничена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ченко Людмила Григо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-84573-21230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</w:rPr>
                <w:t>ekonomdmr@yandex.ru</w:t>
              </w:r>
            </w:hyperlink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 xml:space="preserve">р.п. Духовницкое, промзон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20 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Земли, государственная собственность на которые не разграниче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Территория бывшего ХДС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г. Саратов - 265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г. Самара – 235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г. Пугачев – 73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0,7 км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73 км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1,3 км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еверо-Восточное производственное отделение филиала ПАО «МРСК Волга» (1,5 км от КТП)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0"/>
              </w:rPr>
              <w:t>На границе зем. участка находится водонапорная башня с кадастровым номером 64:11:160501:4481 ФГУП Облводоресурс Духовницко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5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5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/>
                <w:bCs/>
                <w:iCs/>
                <w:sz w:val="20"/>
              </w:rPr>
              <w:t>Размещение плантации по выращиванию овощей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овский 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овощной питом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12:130102: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хоз. назначения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хоз. использования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6"/>
        <w:gridCol w:w="669"/>
        <w:gridCol w:w="126"/>
        <w:gridCol w:w="1134"/>
        <w:gridCol w:w="78"/>
        <w:gridCol w:w="63"/>
        <w:gridCol w:w="1134"/>
        <w:gridCol w:w="142"/>
        <w:gridCol w:w="668"/>
        <w:gridCol w:w="466"/>
        <w:gridCol w:w="450"/>
        <w:gridCol w:w="1093"/>
        <w:gridCol w:w="158"/>
        <w:gridCol w:w="284"/>
        <w:gridCol w:w="1134"/>
        <w:gridCol w:w="294"/>
        <w:gridCol w:w="138"/>
        <w:gridCol w:w="669"/>
        <w:gridCol w:w="33"/>
        <w:gridCol w:w="1275"/>
        <w:gridCol w:w="31"/>
        <w:gridCol w:w="820"/>
        <w:gridCol w:w="518"/>
        <w:gridCol w:w="191"/>
        <w:gridCol w:w="479"/>
        <w:gridCol w:w="938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катериновского МР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120, Саратовская обл., р.п. Екатериновка, ул.50 лет Октября, 90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aem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адрес сайта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arm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Денис Анатольеви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 54 /2-12-91, эл.почта </w:t>
            </w:r>
            <w:r>
              <w:rPr>
                <w:sz w:val="20"/>
                <w:szCs w:val="20"/>
                <w:lang w:val="en-US"/>
              </w:rPr>
              <w:t>zem</w:t>
            </w:r>
            <w:r>
              <w:rPr>
                <w:sz w:val="20"/>
                <w:szCs w:val="20"/>
              </w:rPr>
              <w:t>2015@</w:t>
            </w:r>
            <w:r>
              <w:rPr>
                <w:sz w:val="20"/>
                <w:szCs w:val="20"/>
                <w:lang w:val="en-US"/>
              </w:rPr>
              <w:t>li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овский р-н, Кипецкое МО , примерно на расстоянии 0,5 км по направлению на юг от с.Кип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граниченная  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тон», (производств с/х продукции) расстояние 0,4 к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км до г.Саратов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км до г.Пенз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м до г.Аткарск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км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(</w:t>
            </w:r>
            <w:r>
              <w:rPr>
                <w:sz w:val="20"/>
                <w:szCs w:val="20"/>
              </w:rPr>
              <w:t>возможность подключ.)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</w:t>
            </w:r>
            <w:r>
              <w:rPr>
                <w:sz w:val="20"/>
                <w:szCs w:val="20"/>
              </w:rPr>
              <w:t>возможность подключ.)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</w:t>
            </w:r>
            <w:r>
              <w:rPr>
                <w:sz w:val="20"/>
                <w:szCs w:val="20"/>
              </w:rPr>
              <w:t>возможность подключ.)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9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9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, продажа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на территории имеются яблони (17 ле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овский 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ка под строительство животноводческой фер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12:100 104: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хоз.назначения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хоз.использования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6"/>
        <w:gridCol w:w="669"/>
        <w:gridCol w:w="126"/>
        <w:gridCol w:w="1134"/>
        <w:gridCol w:w="78"/>
        <w:gridCol w:w="63"/>
        <w:gridCol w:w="993"/>
        <w:gridCol w:w="141"/>
        <w:gridCol w:w="142"/>
        <w:gridCol w:w="668"/>
        <w:gridCol w:w="466"/>
        <w:gridCol w:w="1418"/>
        <w:gridCol w:w="125"/>
        <w:gridCol w:w="442"/>
        <w:gridCol w:w="1134"/>
        <w:gridCol w:w="432"/>
        <w:gridCol w:w="669"/>
        <w:gridCol w:w="33"/>
        <w:gridCol w:w="1275"/>
        <w:gridCol w:w="31"/>
        <w:gridCol w:w="1338"/>
        <w:gridCol w:w="332"/>
        <w:gridCol w:w="284"/>
        <w:gridCol w:w="54"/>
        <w:gridCol w:w="938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катериновского МР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12120, Саратовская обл., р.п. Екатериновка, ул.50 лет Октября, 90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aem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адрес сайта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arm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Денис Анатольеви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 54 /2-12-91, эл.почта </w:t>
            </w:r>
            <w:r>
              <w:rPr>
                <w:sz w:val="20"/>
                <w:szCs w:val="20"/>
                <w:lang w:val="en-US"/>
              </w:rPr>
              <w:t>zem</w:t>
            </w:r>
            <w:r>
              <w:rPr>
                <w:sz w:val="20"/>
                <w:szCs w:val="20"/>
              </w:rPr>
              <w:t>2015@</w:t>
            </w:r>
            <w:r>
              <w:rPr>
                <w:sz w:val="20"/>
                <w:szCs w:val="20"/>
                <w:lang w:val="en-US"/>
              </w:rPr>
              <w:t>li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Екатериновский р-н, Альшанское МО , д.Фон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граниченная  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ХПК «Альшанский» (растениеводство) расстояние 5 к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км до г.Саратова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 км до г.Пенз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км до г.Аткарска, 65 км до г.Ртищево, 64 км до г.Сердобск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 км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км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 км</w:t>
            </w:r>
          </w:p>
        </w:tc>
      </w:tr>
      <w:tr>
        <w:trPr/>
        <w:tc>
          <w:tcPr>
            <w:tcW w:w="160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</w:t>
            </w:r>
            <w:r>
              <w:rPr>
                <w:sz w:val="20"/>
                <w:szCs w:val="20"/>
              </w:rPr>
              <w:t>возможность подключ.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3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3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озможность выпаса более 2-х тысяч голов КРС, (в 200 метрах от участка находится речка)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ен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овский 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ка под строительство животноводческой фер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12:100 104: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хоз.назначения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хоз.использования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6"/>
        <w:gridCol w:w="669"/>
        <w:gridCol w:w="126"/>
        <w:gridCol w:w="1212"/>
        <w:gridCol w:w="63"/>
        <w:gridCol w:w="993"/>
        <w:gridCol w:w="141"/>
        <w:gridCol w:w="142"/>
        <w:gridCol w:w="668"/>
        <w:gridCol w:w="324"/>
        <w:gridCol w:w="142"/>
        <w:gridCol w:w="1276"/>
        <w:gridCol w:w="267"/>
        <w:gridCol w:w="725"/>
        <w:gridCol w:w="567"/>
        <w:gridCol w:w="284"/>
        <w:gridCol w:w="432"/>
        <w:gridCol w:w="669"/>
        <w:gridCol w:w="33"/>
        <w:gridCol w:w="1275"/>
        <w:gridCol w:w="31"/>
        <w:gridCol w:w="820"/>
        <w:gridCol w:w="518"/>
        <w:gridCol w:w="332"/>
        <w:gridCol w:w="338"/>
        <w:gridCol w:w="938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катериновского МР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12120, Саратовская обл., р.п. Екатериновка, ул.50 лет Октября, 90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aem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адрес сайта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arm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Денис Анатольевич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 54 /2-12-91, эл.почта </w:t>
            </w:r>
            <w:r>
              <w:rPr>
                <w:sz w:val="20"/>
                <w:szCs w:val="20"/>
                <w:lang w:val="en-US"/>
              </w:rPr>
              <w:t>zem</w:t>
            </w:r>
            <w:r>
              <w:rPr>
                <w:sz w:val="20"/>
                <w:szCs w:val="20"/>
              </w:rPr>
              <w:t>2015@</w:t>
            </w:r>
            <w:r>
              <w:rPr>
                <w:sz w:val="20"/>
                <w:szCs w:val="20"/>
                <w:lang w:val="en-US"/>
              </w:rPr>
              <w:t>li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Екатериновский р-н,  Альшанское МО , примерно на расстоянии 4 км по направлению на юго-запад от с.Альшан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граниченная  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16000 кв.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ХПК «Альшанский» расстояние 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км до г.Саратов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км до г.Пенз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км до г.Аткарска, 66 км до г.Ртищево, 63 км до г.Сердобск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м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м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</w:t>
            </w:r>
            <w:r>
              <w:rPr>
                <w:sz w:val="20"/>
                <w:szCs w:val="20"/>
              </w:rPr>
              <w:t>возм.подключ.)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ощадка подготовлена под строительство животноводческой фермы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речка – возможность орошения выращиваемых культ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4536"/>
        <w:gridCol w:w="2693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М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нефункционирующий молочно-приемный пун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64:15:240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61"/>
        <w:gridCol w:w="56"/>
        <w:gridCol w:w="669"/>
        <w:gridCol w:w="126"/>
        <w:gridCol w:w="1212"/>
        <w:gridCol w:w="63"/>
        <w:gridCol w:w="142"/>
        <w:gridCol w:w="1134"/>
        <w:gridCol w:w="142"/>
        <w:gridCol w:w="142"/>
        <w:gridCol w:w="384"/>
        <w:gridCol w:w="608"/>
        <w:gridCol w:w="308"/>
        <w:gridCol w:w="1093"/>
        <w:gridCol w:w="158"/>
        <w:gridCol w:w="284"/>
        <w:gridCol w:w="850"/>
        <w:gridCol w:w="578"/>
        <w:gridCol w:w="666"/>
        <w:gridCol w:w="32"/>
        <w:gridCol w:w="109"/>
        <w:gridCol w:w="1308"/>
        <w:gridCol w:w="31"/>
        <w:gridCol w:w="1245"/>
        <w:gridCol w:w="93"/>
        <w:gridCol w:w="332"/>
        <w:gridCol w:w="338"/>
        <w:gridCol w:w="938"/>
        <w:gridCol w:w="1070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марский бер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ратовская область, Калининский район, с. Свердлово, ул. Советская, 46, admsver.mo@mail.ru, http://sverdl.kalininsk.sarmo.r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катерина Николаев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549)-3-00-49, e-mail:admsver.mo@mail.ru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район, с.Свердлово, ул. Пролета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О «Свердловское» 0,5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- г. Саратов</w:t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(г,Волгоград), 345 (г.Пенза)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г.Калининск)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ст.Калиниск)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(г.Саратов)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,5 км до точки подключения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проведено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; 0,5 до точки подключения; водопровод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, крыша из шифер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мышленной продукции, переработка с/х продукции, молокоприемный пункт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4536"/>
        <w:gridCol w:w="2693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М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64:15:120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61"/>
        <w:gridCol w:w="56"/>
        <w:gridCol w:w="669"/>
        <w:gridCol w:w="126"/>
        <w:gridCol w:w="1212"/>
        <w:gridCol w:w="63"/>
        <w:gridCol w:w="426"/>
        <w:gridCol w:w="850"/>
        <w:gridCol w:w="284"/>
        <w:gridCol w:w="384"/>
        <w:gridCol w:w="750"/>
        <w:gridCol w:w="166"/>
        <w:gridCol w:w="1093"/>
        <w:gridCol w:w="158"/>
        <w:gridCol w:w="284"/>
        <w:gridCol w:w="992"/>
        <w:gridCol w:w="436"/>
        <w:gridCol w:w="666"/>
        <w:gridCol w:w="32"/>
        <w:gridCol w:w="109"/>
        <w:gridCol w:w="1308"/>
        <w:gridCol w:w="31"/>
        <w:gridCol w:w="1245"/>
        <w:gridCol w:w="93"/>
        <w:gridCol w:w="332"/>
        <w:gridCol w:w="338"/>
        <w:gridCol w:w="938"/>
        <w:gridCol w:w="1070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, Калининский, р-н, с.Новая Ивановка ул. Советская 2Б, тел.:(84549)44310, эл. почта: adm.n.ivan@yandex.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льцова Ольга Николаев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549) 44-3-10, adm.n.ivan@yandex.ru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район, Симоновское МО, п. Дубра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г. Саратов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(г.Волгоград) 420 (г.Воронеж), 320 (г.Пенза)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г.Калининск)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автомагистраль Саратов-Курск)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ст.Калиник)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г.Саратов)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; 1,5 км до точки подключения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; 0,3 км до точки подключения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; 0,3 км до точки подключения; водопровод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вотноводческого или птицеводческого комплекса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4536"/>
        <w:gridCol w:w="2693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М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 коровник, 2 свинарника (заброшенны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64:15:21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61"/>
        <w:gridCol w:w="56"/>
        <w:gridCol w:w="669"/>
        <w:gridCol w:w="126"/>
        <w:gridCol w:w="1212"/>
        <w:gridCol w:w="63"/>
        <w:gridCol w:w="709"/>
        <w:gridCol w:w="567"/>
        <w:gridCol w:w="567"/>
        <w:gridCol w:w="101"/>
        <w:gridCol w:w="916"/>
        <w:gridCol w:w="117"/>
        <w:gridCol w:w="976"/>
        <w:gridCol w:w="158"/>
        <w:gridCol w:w="425"/>
        <w:gridCol w:w="851"/>
        <w:gridCol w:w="436"/>
        <w:gridCol w:w="666"/>
        <w:gridCol w:w="32"/>
        <w:gridCol w:w="109"/>
        <w:gridCol w:w="1308"/>
        <w:gridCol w:w="31"/>
        <w:gridCol w:w="1245"/>
        <w:gridCol w:w="93"/>
        <w:gridCol w:w="332"/>
        <w:gridCol w:w="338"/>
        <w:gridCol w:w="938"/>
        <w:gridCol w:w="1070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, Калининский, р-н, с.Новая Ивановка ул. Советская 2Б, тел.:(84549)44310, эл. почта: adm.n.ivan@yandex.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льцова Ольга Николаев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49-44-3-10, adm.n.ivan@yandex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, Калининский район, д.Кологр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г.Саратов)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(г.Волгоград) 440 (г.Воронеж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г.Калининск)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автодорога "Саратов-Воронеж")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ст.Калиник)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г.Саратов)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; до точки подключения 0,5 км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; до точки подключения  0,5 км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; 5 до точки подключения; водопровод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3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вотноводческих и производственных помещений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ник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3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4536"/>
        <w:gridCol w:w="2693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М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в селе Федо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15:150401: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61"/>
        <w:gridCol w:w="56"/>
        <w:gridCol w:w="669"/>
        <w:gridCol w:w="126"/>
        <w:gridCol w:w="1212"/>
        <w:gridCol w:w="63"/>
        <w:gridCol w:w="567"/>
        <w:gridCol w:w="709"/>
        <w:gridCol w:w="284"/>
        <w:gridCol w:w="384"/>
        <w:gridCol w:w="750"/>
        <w:gridCol w:w="166"/>
        <w:gridCol w:w="1093"/>
        <w:gridCol w:w="158"/>
        <w:gridCol w:w="284"/>
        <w:gridCol w:w="992"/>
        <w:gridCol w:w="436"/>
        <w:gridCol w:w="666"/>
        <w:gridCol w:w="32"/>
        <w:gridCol w:w="109"/>
        <w:gridCol w:w="1308"/>
        <w:gridCol w:w="31"/>
        <w:gridCol w:w="1245"/>
        <w:gridCol w:w="93"/>
        <w:gridCol w:w="332"/>
        <w:gridCol w:w="338"/>
        <w:gridCol w:w="938"/>
        <w:gridCol w:w="1070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ининский МР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Калининск, ул.Коллективная, д. 61, тел.:(84549)31036 эл.почта admkalinmr@yandex.ru, сайт: https://kalininsk.sarmo.ru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ришова Елена Николаев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9-3-10-36 kalininsk.uzio@yandex.ru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район, с.Федоровка, ул.Центральная, д.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(г.Саратов)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(г.Волгоград) 420 (г.Воронеж)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до Калининска)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до автодороги Саратов - Воронеж)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 ст.Калининск)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(г.Саратов)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; 0,005 км до точки подключения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центрального водоснабжения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, кедр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предприятия по переработке с/х продукции, промышленной продукции.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80"/>
        <w:gridCol w:w="1590"/>
        <w:gridCol w:w="2268"/>
        <w:gridCol w:w="3402"/>
        <w:gridCol w:w="3904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Красный Ку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фабр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17:190601:0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. пунктов, разрешенные для с/х использован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разрешенные для сельскохозяйственного использования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985"/>
        <w:gridCol w:w="1134"/>
        <w:gridCol w:w="1417"/>
        <w:gridCol w:w="1134"/>
        <w:gridCol w:w="1134"/>
        <w:gridCol w:w="992"/>
        <w:gridCol w:w="1418"/>
        <w:gridCol w:w="1134"/>
        <w:gridCol w:w="10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льсар-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./факт. адрес: 410056, г.Саратов, ул.Советская, д.61, оф.414, тел/факс: (8452) 736-898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elsark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ООО «Мельсар-К» Протасов Дмитрий Конста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2) 736-898, 89372255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ый Кут, п.Загородный, Промзона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4 94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 – 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102"/>
        <w:gridCol w:w="3261"/>
        <w:gridCol w:w="1668"/>
        <w:gridCol w:w="2159"/>
        <w:gridCol w:w="3195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 – 380, Волгоградская обл. – 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узенск – 160, г.Ершов – 120, г.Энгельс – 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Ровное – 70, г.Саратов – 13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025"/>
        <w:gridCol w:w="761"/>
        <w:gridCol w:w="446"/>
        <w:gridCol w:w="1229"/>
        <w:gridCol w:w="643"/>
        <w:gridCol w:w="311"/>
        <w:gridCol w:w="1832"/>
        <w:gridCol w:w="321"/>
        <w:gridCol w:w="876"/>
        <w:gridCol w:w="1483"/>
        <w:gridCol w:w="232"/>
        <w:gridCol w:w="1824"/>
        <w:gridCol w:w="27"/>
        <w:gridCol w:w="1722"/>
        <w:gridCol w:w="1649"/>
        <w:gridCol w:w="37"/>
      </w:tblGrid>
      <w:tr>
        <w:trPr/>
        <w:tc>
          <w:tcPr>
            <w:tcW w:w="1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озможность подключени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 (1мВт)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центральное и 2 скважин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 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ники цеха выращивания (21 шт.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/керамзито-бето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производственных помещений и модернизация технологического оборудования для содержания цыплят-бройлеров и разведения родительского стада, восстановление вспомогательного производства – коровники шесть штук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данного участка проходит местная линия железнодорожных путей (1 км.) имеется в аренде федеральная земля сельхозназначения 5300 га, в п. Загородный проживает более 1500 человек, большая часть из которых ранее работала на птицефабрике, имеются специалисты в данной отрасли. На фабрике сохранены административные здания, столовая на 150 мест, общежитие на 17 комнат, гостиница на 3 семьи, имеются гаражи, кузница, столярный, токарный, фрезерный цеха, элеватор, склады напольного хранения зерна, зерноток, весовые</w:t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ники маточного цеха (17 шт.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/керамзито-бето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ники маточного цеха (10 шт.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ые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ники напольн. содержания (2 шт.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-бето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убатор (1 шт.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-6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цех (1 шт.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977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вское МО Краснопартизанского М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птич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224"/>
        <w:gridCol w:w="1469"/>
        <w:gridCol w:w="1560"/>
        <w:gridCol w:w="1165"/>
        <w:gridCol w:w="1811"/>
        <w:gridCol w:w="1134"/>
        <w:gridCol w:w="1560"/>
        <w:gridCol w:w="1417"/>
        <w:gridCol w:w="10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 Тугушев З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орный ул. Полевая д. 4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шев З.Х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7-621-13-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ор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- аренда, здание -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– 26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 – 26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 – 4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– 260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12"/>
        <w:gridCol w:w="1275"/>
        <w:gridCol w:w="1276"/>
        <w:gridCol w:w="1584"/>
        <w:gridCol w:w="1251"/>
        <w:gridCol w:w="1712"/>
        <w:gridCol w:w="2966"/>
        <w:gridCol w:w="3195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, кирп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ращивания птицы, КР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977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вское МО Краснопартизанского М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18:030501: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 сельхоз.продук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34"/>
        <w:gridCol w:w="1275"/>
        <w:gridCol w:w="1560"/>
        <w:gridCol w:w="1165"/>
        <w:gridCol w:w="1811"/>
        <w:gridCol w:w="1134"/>
        <w:gridCol w:w="1560"/>
        <w:gridCol w:w="1417"/>
        <w:gridCol w:w="10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, Краснопартизанский район, с.Рукополь, ул.Урожайная, 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укопольского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-77 2-95-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укопол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база – 5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ратов – 25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мара – 25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угачев – 5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ратов – 250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озможность подключ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озможность подключ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озможность подключ.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12"/>
        <w:gridCol w:w="1275"/>
        <w:gridCol w:w="1276"/>
        <w:gridCol w:w="1584"/>
        <w:gridCol w:w="1251"/>
        <w:gridCol w:w="1712"/>
        <w:gridCol w:w="2966"/>
        <w:gridCol w:w="3195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элевато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отсутствую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Маркс Сарат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це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с кадастров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ой базы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154"/>
        <w:gridCol w:w="2552"/>
        <w:gridCol w:w="1134"/>
        <w:gridCol w:w="1134"/>
        <w:gridCol w:w="1165"/>
        <w:gridCol w:w="1398"/>
        <w:gridCol w:w="1547"/>
        <w:gridCol w:w="1560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недова Юлия Александровна – консультант отдела экономики управления экономического развития и торговли администрации Марксов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8 (845 67) 5-11-26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marks- 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econo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mail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. Маркс, пр-т Ленина, д. 1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4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- 6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- 38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Энгельс - 5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- 6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073"/>
        <w:gridCol w:w="1252"/>
        <w:gridCol w:w="1584"/>
        <w:gridCol w:w="1247"/>
        <w:gridCol w:w="1697"/>
        <w:gridCol w:w="2880"/>
        <w:gridCol w:w="3101"/>
      </w:tblGrid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 производственный ц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для переработки сельхоз.продукци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3544"/>
        <w:gridCol w:w="2126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совский район Зоркин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е сформирован, находится в кадастровом квартале 64:20:014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 производства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"/>
        <w:gridCol w:w="56"/>
        <w:gridCol w:w="669"/>
        <w:gridCol w:w="551"/>
        <w:gridCol w:w="142"/>
        <w:gridCol w:w="645"/>
        <w:gridCol w:w="522"/>
        <w:gridCol w:w="1053"/>
        <w:gridCol w:w="425"/>
        <w:gridCol w:w="243"/>
        <w:gridCol w:w="750"/>
        <w:gridCol w:w="283"/>
        <w:gridCol w:w="709"/>
        <w:gridCol w:w="267"/>
        <w:gridCol w:w="583"/>
        <w:gridCol w:w="615"/>
        <w:gridCol w:w="236"/>
        <w:gridCol w:w="574"/>
        <w:gridCol w:w="669"/>
        <w:gridCol w:w="174"/>
        <w:gridCol w:w="1418"/>
        <w:gridCol w:w="189"/>
        <w:gridCol w:w="896"/>
        <w:gridCol w:w="474"/>
        <w:gridCol w:w="196"/>
        <w:gridCol w:w="1080"/>
        <w:gridCol w:w="928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Марксовского муниципального района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аратовская область, г. Маркс, пр-т Ленина,  д. 18 тел. 5-55-55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marksadm@mail.ru</w:t>
              </w:r>
            </w:hyperlink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недова Юлия Александровна – консультант отдела экономики управления экономического развития и торговли администрации Марксовского М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8 (845 67) 5-11-26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marks- 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econo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mail.ru</w:t>
              </w:r>
            </w:hyperlink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оркино, около федеральной трассы Энгельс - Балаково, Самара - Волгог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0 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162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- 60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- 380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Энгельс - 50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- 60</w:t>
            </w:r>
          </w:p>
        </w:tc>
      </w:tr>
      <w:tr>
        <w:trPr/>
        <w:tc>
          <w:tcPr>
            <w:tcW w:w="162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хоз.продукции, растениеводства, животноводства, тепличного хоз-ва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 высокого давл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ковольтная линия электропередач; линия электропередач 0,6 кВ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3544"/>
        <w:gridCol w:w="2126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совский район </w:t>
            </w:r>
            <w:r>
              <w:rPr>
                <w:sz w:val="20"/>
                <w:szCs w:val="20"/>
                <w:lang w:eastAsia="en-US"/>
              </w:rPr>
              <w:t>Подлесн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64:20:013202:4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 производства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"/>
        <w:gridCol w:w="56"/>
        <w:gridCol w:w="669"/>
        <w:gridCol w:w="551"/>
        <w:gridCol w:w="142"/>
        <w:gridCol w:w="645"/>
        <w:gridCol w:w="522"/>
        <w:gridCol w:w="1053"/>
        <w:gridCol w:w="425"/>
        <w:gridCol w:w="243"/>
        <w:gridCol w:w="750"/>
        <w:gridCol w:w="283"/>
        <w:gridCol w:w="709"/>
        <w:gridCol w:w="267"/>
        <w:gridCol w:w="583"/>
        <w:gridCol w:w="615"/>
        <w:gridCol w:w="236"/>
        <w:gridCol w:w="574"/>
        <w:gridCol w:w="669"/>
        <w:gridCol w:w="174"/>
        <w:gridCol w:w="1418"/>
        <w:gridCol w:w="189"/>
        <w:gridCol w:w="896"/>
        <w:gridCol w:w="474"/>
        <w:gridCol w:w="196"/>
        <w:gridCol w:w="1080"/>
        <w:gridCol w:w="928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аратовская область, г. Маркс, пр-т Ленина,  д. 18 тел. 5-55-55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marksadm@mail.ru</w:t>
              </w:r>
            </w:hyperlink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недова Юлия Александровна – консультант отдела экономики управления экономического развития и торговли администрации Марксовского М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8 (845 67) 5-11-26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marks- 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econo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mail.ru</w:t>
              </w:r>
            </w:hyperlink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Марксовский район, с. Сосновка, ул. Ленина, д. 22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25766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162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. Саратов - 90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мара - 350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ркс- 25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д С-С-В 0,1 км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м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ратов - 100</w:t>
            </w:r>
          </w:p>
        </w:tc>
      </w:tr>
      <w:tr>
        <w:trPr/>
        <w:tc>
          <w:tcPr>
            <w:tcW w:w="162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162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хоз.продукции, растениеводства, животноводства, тепличного хоз-ва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3544"/>
        <w:gridCol w:w="2126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совский район </w:t>
            </w:r>
            <w:r>
              <w:rPr>
                <w:sz w:val="20"/>
                <w:szCs w:val="20"/>
                <w:lang w:eastAsia="en-US"/>
              </w:rPr>
              <w:t>Осин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64:20:030101:4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 производства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"/>
        <w:gridCol w:w="56"/>
        <w:gridCol w:w="669"/>
        <w:gridCol w:w="551"/>
        <w:gridCol w:w="142"/>
        <w:gridCol w:w="645"/>
        <w:gridCol w:w="522"/>
        <w:gridCol w:w="1053"/>
        <w:gridCol w:w="425"/>
        <w:gridCol w:w="243"/>
        <w:gridCol w:w="750"/>
        <w:gridCol w:w="283"/>
        <w:gridCol w:w="709"/>
        <w:gridCol w:w="267"/>
        <w:gridCol w:w="583"/>
        <w:gridCol w:w="615"/>
        <w:gridCol w:w="236"/>
        <w:gridCol w:w="574"/>
        <w:gridCol w:w="843"/>
        <w:gridCol w:w="473"/>
        <w:gridCol w:w="945"/>
        <w:gridCol w:w="189"/>
        <w:gridCol w:w="896"/>
        <w:gridCol w:w="474"/>
        <w:gridCol w:w="196"/>
        <w:gridCol w:w="1080"/>
        <w:gridCol w:w="928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аратовская область, г. Маркс, пр-т Ленина,  д. 18 тел. 5-55-55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marksadm@mail.ru</w:t>
              </w:r>
            </w:hyperlink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недова Юлия Александровна – консультант отдела экономики управления экономического развития и торговли администрации Марксовского М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8 (845 67) 5-11-26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marks- 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econo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mail.ru</w:t>
              </w:r>
            </w:hyperlink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Осиновское МО, примерно в 1,1 км.по направлению на северо-запад от с. Бородае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29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162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. Саратов -70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мара - 400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ркс- 10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д Маркс-Липовка-Тельмана 0,1 км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км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ратов - 90</w:t>
            </w:r>
          </w:p>
        </w:tc>
      </w:tr>
      <w:tr>
        <w:trPr/>
        <w:tc>
          <w:tcPr>
            <w:tcW w:w="162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162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5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хоз.продукции, растениеводства, животноводства, тепличного хоз-ва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бурасское М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территория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21:140102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 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579"/>
        <w:gridCol w:w="1366"/>
        <w:gridCol w:w="1398"/>
        <w:gridCol w:w="1631"/>
        <w:gridCol w:w="1165"/>
        <w:gridCol w:w="1398"/>
        <w:gridCol w:w="1547"/>
        <w:gridCol w:w="1560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щики земельного участ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Новые Бурасы, ул. Советская,3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Е.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57211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район, севернее с. Бессоновка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-долевая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рама – 3 км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ратов- 77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нза - 200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ратов – 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тровск - 42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гВт ч/год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тыс. куб. /год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701"/>
        <w:gridCol w:w="1843"/>
        <w:gridCol w:w="1843"/>
        <w:gridCol w:w="1712"/>
        <w:gridCol w:w="2533"/>
        <w:gridCol w:w="1785"/>
      </w:tblGrid>
      <w:tr>
        <w:trPr/>
        <w:tc>
          <w:tcPr>
            <w:tcW w:w="11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еплицы по выращиванию овощей закрытого грунта, либо выращивание в условиях капельного поли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ское М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территория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21:220105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 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579"/>
        <w:gridCol w:w="1366"/>
        <w:gridCol w:w="1398"/>
        <w:gridCol w:w="1631"/>
        <w:gridCol w:w="1165"/>
        <w:gridCol w:w="1528"/>
        <w:gridCol w:w="1417"/>
        <w:gridCol w:w="1560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Новые Бурасы, ул. Советская,3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Е.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57211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район, в 1,5 км южнее с.Радищево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- 40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- 200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 4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29"/>
        <w:gridCol w:w="1229"/>
        <w:gridCol w:w="1263"/>
        <w:gridCol w:w="1701"/>
        <w:gridCol w:w="1418"/>
        <w:gridCol w:w="1712"/>
        <w:gridCol w:w="1690"/>
        <w:gridCol w:w="4329"/>
      </w:tblGrid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мбикормового производства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еспечение комбикормами утиной фермы на площадке № 5. Близость автодорог, к ж/д, областному центру вложения в строительство делают экономически эффективным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бурасское М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территория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21:120601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 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579"/>
        <w:gridCol w:w="1366"/>
        <w:gridCol w:w="1398"/>
        <w:gridCol w:w="1631"/>
        <w:gridCol w:w="1165"/>
        <w:gridCol w:w="1398"/>
        <w:gridCol w:w="1547"/>
        <w:gridCol w:w="1560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щики земельного участ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Новые Бурасы, ул. Советская,3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Е.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57211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бурасский район, в 1 км восточнее с. Бессоновка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-долевая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евообрабатывающее производство – 1 км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ратов- 70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- 200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 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тровск - 50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-10,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важина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29"/>
        <w:gridCol w:w="1229"/>
        <w:gridCol w:w="1263"/>
        <w:gridCol w:w="1701"/>
        <w:gridCol w:w="1418"/>
        <w:gridCol w:w="1559"/>
        <w:gridCol w:w="2126"/>
        <w:gridCol w:w="4046"/>
      </w:tblGrid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любого производств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ность от жилых домов, возможность подключения к коммуникациям делают эту площадку универсальной под реализацию любого проек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бурасское М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территория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21:050101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 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6"/>
        <w:gridCol w:w="511"/>
        <w:gridCol w:w="158"/>
        <w:gridCol w:w="834"/>
        <w:gridCol w:w="142"/>
        <w:gridCol w:w="362"/>
        <w:gridCol w:w="630"/>
        <w:gridCol w:w="232"/>
        <w:gridCol w:w="477"/>
        <w:gridCol w:w="668"/>
        <w:gridCol w:w="253"/>
        <w:gridCol w:w="71"/>
        <w:gridCol w:w="1276"/>
        <w:gridCol w:w="284"/>
        <w:gridCol w:w="125"/>
        <w:gridCol w:w="1009"/>
        <w:gridCol w:w="31"/>
        <w:gridCol w:w="968"/>
        <w:gridCol w:w="430"/>
        <w:gridCol w:w="239"/>
        <w:gridCol w:w="1308"/>
        <w:gridCol w:w="31"/>
        <w:gridCol w:w="962"/>
        <w:gridCol w:w="376"/>
        <w:gridCol w:w="191"/>
        <w:gridCol w:w="479"/>
        <w:gridCol w:w="938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Новые Бурасы, ул. Советская,3 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Е.Г.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5721184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район, восточнее п.Медведицкий 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ЖД» – 6 км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>
          <w:trHeight w:val="478" w:hRule="atLeast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- 86 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- 150 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 86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-10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9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0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нформационно - логистического центра на участке дороги «Дорога Западная Европа – Китай», проходящей по территории Новобурасского района. Информационно-логистический центр планируется для концентрации информации, связанной с оказанием логистических услуг. 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ка может использоваться под строительство комплекса придорожного сервиса, а так же под создание зоны переработки чая и торговли чаем (по предложению китайских партнеров, в рамках инвестиционного сотрудничества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бурасское М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территория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21:120601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 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579"/>
        <w:gridCol w:w="1366"/>
        <w:gridCol w:w="1398"/>
        <w:gridCol w:w="1631"/>
        <w:gridCol w:w="1165"/>
        <w:gridCol w:w="1398"/>
        <w:gridCol w:w="1547"/>
        <w:gridCol w:w="1560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щики земельного участ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Новые Бурасы, ул. Советская,3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Е.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57211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район, северо- восточнее с. Бессоновка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-долевая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рабатывающее производство –0,5 км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- 7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- 2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 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вск - 5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-10,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29"/>
        <w:gridCol w:w="1229"/>
        <w:gridCol w:w="1263"/>
        <w:gridCol w:w="1701"/>
        <w:gridCol w:w="1418"/>
        <w:gridCol w:w="1559"/>
        <w:gridCol w:w="2126"/>
        <w:gridCol w:w="4046"/>
      </w:tblGrid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любого производств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ное местоположение площад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ское М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территория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21:220103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579"/>
        <w:gridCol w:w="1366"/>
        <w:gridCol w:w="1398"/>
        <w:gridCol w:w="1631"/>
        <w:gridCol w:w="1165"/>
        <w:gridCol w:w="1528"/>
        <w:gridCol w:w="1417"/>
        <w:gridCol w:w="1701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Новые Бурасы, ул. Советская,3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Е.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57211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асский район,в 1 км северо- западнее  с. Радищево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ПК «Радищевский» –1 км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>
          <w:trHeight w:val="25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- 4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- 2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 4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-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29"/>
        <w:gridCol w:w="1229"/>
        <w:gridCol w:w="1263"/>
        <w:gridCol w:w="1701"/>
        <w:gridCol w:w="1418"/>
        <w:gridCol w:w="1559"/>
        <w:gridCol w:w="2835"/>
        <w:gridCol w:w="3337"/>
      </w:tblGrid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утиной фермы по выращиванию и переработке мяса птицы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52"/>
        <w:gridCol w:w="1984"/>
        <w:gridCol w:w="1843"/>
        <w:gridCol w:w="6172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нский муниципальны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 (8 ед.) и территория для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:23:120801: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изводственного снабжения, сбыта и заготовок. В том числе объекты могут быть использованы для размещения предприятий по переработке сельскохозяйственного сырья, как складские помещения для хранения сельскохозяйственной продукции, за исключением содержания сельскохозяйственных животных и продукции животноводства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579"/>
        <w:gridCol w:w="1701"/>
        <w:gridCol w:w="1063"/>
        <w:gridCol w:w="1631"/>
        <w:gridCol w:w="1134"/>
        <w:gridCol w:w="1559"/>
        <w:gridCol w:w="1559"/>
        <w:gridCol w:w="1418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нский муниципальный район Саратов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620 Саратовская область, Озинский район, р.п. Озинки, ул. Ленина, д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. главы администрации Озинского МР – Перин Дмитрий Владимирович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.отдела земельно-имущественных отношений – Зенкова Оксана Викторов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(845-76) 4-10-89, 8(845-76) 4-14-42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o-ozinki@yandeh.r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область, Озинский район, р.п. Озинки, ул. Александрова, д. 4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.Саратова 291 к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.Самары 300 к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.Ершова 120 к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втомагистрали Энгельс-Ершов-Озинки- Республика  Казахстан – 3 к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ж.д. станции Озинки – 1,5 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озможность подклю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озможность подключ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озможность подключ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676"/>
        <w:gridCol w:w="1693"/>
        <w:gridCol w:w="1644"/>
        <w:gridCol w:w="1757"/>
        <w:gridCol w:w="1689"/>
        <w:gridCol w:w="1736"/>
        <w:gridCol w:w="2344"/>
        <w:gridCol w:w="1770"/>
      </w:tblGrid>
      <w:tr>
        <w:trPr/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иликат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для   размещения производственных и административных зданий, строений, сооружений промышленности, коммунального хозяйства, материально-технического, производственного снабжения, сбыта и заготовок. В том объекты могут быть использованы для размещения предприятий по переработке сельскохозяйственного сырья, как складские помещения для хранения сельскохозяйственной продукции, за исключением содержания сельскохозяйственных животных и продукции животно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иликат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иликат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иликат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иликат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иликат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иликат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часть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6:030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ельхоз. угодий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40"/>
        <w:gridCol w:w="745"/>
        <w:gridCol w:w="126"/>
        <w:gridCol w:w="143"/>
        <w:gridCol w:w="707"/>
        <w:gridCol w:w="425"/>
        <w:gridCol w:w="144"/>
        <w:gridCol w:w="1276"/>
        <w:gridCol w:w="1136"/>
        <w:gridCol w:w="304"/>
        <w:gridCol w:w="968"/>
        <w:gridCol w:w="127"/>
        <w:gridCol w:w="156"/>
        <w:gridCol w:w="882"/>
        <w:gridCol w:w="830"/>
        <w:gridCol w:w="568"/>
        <w:gridCol w:w="133"/>
        <w:gridCol w:w="108"/>
        <w:gridCol w:w="1306"/>
        <w:gridCol w:w="1280"/>
        <w:gridCol w:w="91"/>
        <w:gridCol w:w="190"/>
        <w:gridCol w:w="1137"/>
        <w:gridCol w:w="280"/>
        <w:gridCol w:w="1073"/>
      </w:tblGrid>
      <w:tr>
        <w:trPr/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гачевского муниципального района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20, Саратовская обл., г. Пугаче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Пушкинская 280 тел. (84574) 2-28-0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промышленности и торговли Шварц К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574) 2-28-15, econompug@mail.ru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часть города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собственность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ий каменный карьер 500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км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200 км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ково 90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угачевск  – 100 м, аэропорт Курумыч - 200 км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Балаковский 90 км</w:t>
            </w:r>
          </w:p>
        </w:tc>
      </w:tr>
      <w:tr>
        <w:trPr/>
        <w:tc>
          <w:tcPr>
            <w:tcW w:w="160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щность по потребности (до ближ.точки подключ. 0,6 км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6300 (до ближайшей точки подключения 0,5 км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 (до ближайшей точки подключения 5 км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 (до ближ. точки подключ. 4 к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для организации нового производства и переработки с/х продукции, растениеводства, животноводства. 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 ограждений и построе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пром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64:46:010305, 64:46:0103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ельхоз. угодий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38"/>
        <w:gridCol w:w="743"/>
        <w:gridCol w:w="126"/>
        <w:gridCol w:w="143"/>
        <w:gridCol w:w="707"/>
        <w:gridCol w:w="425"/>
        <w:gridCol w:w="144"/>
        <w:gridCol w:w="1276"/>
        <w:gridCol w:w="1136"/>
        <w:gridCol w:w="304"/>
        <w:gridCol w:w="691"/>
        <w:gridCol w:w="277"/>
        <w:gridCol w:w="127"/>
        <w:gridCol w:w="156"/>
        <w:gridCol w:w="716"/>
        <w:gridCol w:w="166"/>
        <w:gridCol w:w="830"/>
        <w:gridCol w:w="568"/>
        <w:gridCol w:w="133"/>
        <w:gridCol w:w="1414"/>
        <w:gridCol w:w="1280"/>
        <w:gridCol w:w="287"/>
        <w:gridCol w:w="1131"/>
        <w:gridCol w:w="286"/>
        <w:gridCol w:w="1073"/>
      </w:tblGrid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гачевского муниципального района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20, Саратовская обл., г. Пугач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ская 280 тел. (84574) 2-28-0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промышленности и торговли Шварц К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574) 2-28-15, econompug@mail.ru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промзона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собственност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3 г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УМГ – 700 м, НГДУ и ООО «Комп» - 600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км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200 км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ково 90 к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угачевск  – 100 м, аэропорт Курумыч - 200 км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Балаковский 90 км</w:t>
            </w:r>
          </w:p>
        </w:tc>
      </w:tr>
      <w:tr>
        <w:trPr/>
        <w:tc>
          <w:tcPr>
            <w:tcW w:w="160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. (до ближ.точки подключ. 0,3 км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5100 (до ближ. точки подключения 0,5 км)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 (до ближайшей точки подключения 2 км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. (до ближ. точки подключ. 2 к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для организации нового производства и переработки с/х продукции, растениеводства, животноводства. 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 ограждений и построе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4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410"/>
        <w:gridCol w:w="3053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часть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64:46:010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роизводственно-коммунальных объектов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35"/>
        <w:gridCol w:w="312"/>
        <w:gridCol w:w="555"/>
        <w:gridCol w:w="143"/>
        <w:gridCol w:w="707"/>
        <w:gridCol w:w="425"/>
        <w:gridCol w:w="144"/>
        <w:gridCol w:w="1002"/>
        <w:gridCol w:w="274"/>
        <w:gridCol w:w="1136"/>
        <w:gridCol w:w="304"/>
        <w:gridCol w:w="419"/>
        <w:gridCol w:w="549"/>
        <w:gridCol w:w="127"/>
        <w:gridCol w:w="156"/>
        <w:gridCol w:w="882"/>
        <w:gridCol w:w="830"/>
        <w:gridCol w:w="568"/>
        <w:gridCol w:w="133"/>
        <w:gridCol w:w="582"/>
        <w:gridCol w:w="832"/>
        <w:gridCol w:w="1280"/>
        <w:gridCol w:w="156"/>
        <w:gridCol w:w="139"/>
        <w:gridCol w:w="1123"/>
        <w:gridCol w:w="294"/>
        <w:gridCol w:w="1073"/>
      </w:tblGrid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гачевского муниципального района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20, Саратовская обл., г. Пугач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ская 280 тел. (84574) 2-28-0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промышленности и торговли Шварц К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574) 2-28-15, econompug@mail.ru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квартал 64:46:010405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собственность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ий каменный карьер -500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км.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- 200 км.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ково - 90 км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а/д Саратов-Самара - 20 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угачевск  – 100 м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Балаковский - 90 км.</w:t>
            </w:r>
          </w:p>
        </w:tc>
      </w:tr>
      <w:tr>
        <w:trPr/>
        <w:tc>
          <w:tcPr>
            <w:tcW w:w="160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щность по потребности (до ближ.точки подключ. 0,4 км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1500 (до ближ. точки подключ. 0,5 км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 (до ближ. точки подключ. 4 км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щность по потребности (до ближ. точки подключ. 3,5 к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для организации нового производства и переработки с/х продукции, растениеводства, животноводства. 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 ограждений и построе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410"/>
        <w:gridCol w:w="3053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пром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64:46:010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роизводственно-коммунальных объектов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35"/>
        <w:gridCol w:w="312"/>
        <w:gridCol w:w="555"/>
        <w:gridCol w:w="143"/>
        <w:gridCol w:w="707"/>
        <w:gridCol w:w="425"/>
        <w:gridCol w:w="144"/>
        <w:gridCol w:w="441"/>
        <w:gridCol w:w="709"/>
        <w:gridCol w:w="126"/>
        <w:gridCol w:w="1136"/>
        <w:gridCol w:w="297"/>
        <w:gridCol w:w="7"/>
        <w:gridCol w:w="968"/>
        <w:gridCol w:w="18"/>
        <w:gridCol w:w="265"/>
        <w:gridCol w:w="882"/>
        <w:gridCol w:w="830"/>
        <w:gridCol w:w="568"/>
        <w:gridCol w:w="133"/>
        <w:gridCol w:w="157"/>
        <w:gridCol w:w="1257"/>
        <w:gridCol w:w="1294"/>
        <w:gridCol w:w="281"/>
        <w:gridCol w:w="144"/>
        <w:gridCol w:w="979"/>
        <w:gridCol w:w="294"/>
        <w:gridCol w:w="1073"/>
      </w:tblGrid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гачевского муниципального района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20, Саратовская обл., г. Пугач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ская 280 тел. (84574) 2-28-0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промышленности и торговли Шварц К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574) 2-28-15, econompug@mail.ru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квартал  64:46:010205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собственность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до 40 га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УМГ – 200 м, НГДУ и ООО «Комп» -  500 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км.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- 200 км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ково - 90 км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 Направл. а/д Пугачев - Духовницк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угачевск  – 100 м, аэропорт Курумыч - 200 км.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Балаковский - 90 км.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. (до ближ.точки подключ. 1 км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5100 (до ближ. точки подключения 1 км)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 (до ближ. точки подкл. 2 км)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 (до ближ. точки подкл. 2 км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для организации нового производства и переработки с/х продукции, растениеводства, животноводства. 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 ограждений и построе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835"/>
        <w:gridCol w:w="2552"/>
        <w:gridCol w:w="3053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часть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64:46:010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назначе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 угодий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35"/>
        <w:gridCol w:w="312"/>
        <w:gridCol w:w="555"/>
        <w:gridCol w:w="143"/>
        <w:gridCol w:w="707"/>
        <w:gridCol w:w="425"/>
        <w:gridCol w:w="144"/>
        <w:gridCol w:w="441"/>
        <w:gridCol w:w="709"/>
        <w:gridCol w:w="126"/>
        <w:gridCol w:w="1136"/>
        <w:gridCol w:w="156"/>
        <w:gridCol w:w="141"/>
        <w:gridCol w:w="1134"/>
        <w:gridCol w:w="1006"/>
        <w:gridCol w:w="554"/>
        <w:gridCol w:w="844"/>
        <w:gridCol w:w="133"/>
        <w:gridCol w:w="157"/>
        <w:gridCol w:w="1257"/>
        <w:gridCol w:w="869"/>
        <w:gridCol w:w="706"/>
        <w:gridCol w:w="144"/>
        <w:gridCol w:w="979"/>
        <w:gridCol w:w="294"/>
        <w:gridCol w:w="1073"/>
      </w:tblGrid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гачевского муниципального района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20, Саратовская обл., г. Пугач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ская 280 тел. (84574) 2-28-0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промышленности и торговли Шварц К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574) 2-28-15, econompug@mail.ru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объездной дороги, кадастровый квартал 64:46:010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собственность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коммуникационный центр 800 м., ЛПУМГ – 2,5 к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км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- 200 км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ково - 90 км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ся в непосредственной близости от фед. а/д С-С-В 25 м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угачевск  – 100 м, аэропорт Курумыч - 200 км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Балаковский - 90 км</w:t>
            </w:r>
          </w:p>
        </w:tc>
      </w:tr>
      <w:tr>
        <w:trPr/>
        <w:tc>
          <w:tcPr>
            <w:tcW w:w="160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щность по потребности (до ближ.точки подключ. 2 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щность 25000 (до ближ. точки подключения 1,5 км).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 (до ближ. точки подкл. 4 км)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щность по потребности (до ближ. точки подкл. 4 км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для организации нового производства и переработки с/х продукции, растениеводства, животноводства. 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без ограждений и построек (по близости предполагается строительство и эксплуатация солнечной электростанции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126"/>
        <w:gridCol w:w="2268"/>
        <w:gridCol w:w="2693"/>
        <w:gridCol w:w="4613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нсервный завод «Пугаче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64:46:010308: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дминистративно-деловых и коммерческих объектов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35"/>
        <w:gridCol w:w="312"/>
        <w:gridCol w:w="555"/>
        <w:gridCol w:w="143"/>
        <w:gridCol w:w="707"/>
        <w:gridCol w:w="425"/>
        <w:gridCol w:w="144"/>
        <w:gridCol w:w="1150"/>
        <w:gridCol w:w="126"/>
        <w:gridCol w:w="299"/>
        <w:gridCol w:w="837"/>
        <w:gridCol w:w="156"/>
        <w:gridCol w:w="1134"/>
        <w:gridCol w:w="141"/>
        <w:gridCol w:w="1134"/>
        <w:gridCol w:w="426"/>
        <w:gridCol w:w="844"/>
        <w:gridCol w:w="290"/>
        <w:gridCol w:w="1257"/>
        <w:gridCol w:w="1152"/>
        <w:gridCol w:w="567"/>
        <w:gridCol w:w="979"/>
        <w:gridCol w:w="294"/>
        <w:gridCol w:w="1073"/>
      </w:tblGrid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гачевского муниципального района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20, Саратовская обл., г. Пугач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ская 280 тел. (84574) 2-28-0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промышленности и торговли Шварц К.В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574) 2-28-15, econompug@mail.ru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20, Саратовская область, г. Пугачев, Пром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собственност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-1 км, молочно-консервный комбинат-1,5 к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160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км</w:t>
            </w:r>
          </w:p>
        </w:tc>
        <w:tc>
          <w:tcPr>
            <w:tcW w:w="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- 200 к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ково - 90 км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угачевск  – 100 м, аэропорт Курумыч - 200 км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Балаковский - 90 км</w:t>
            </w:r>
          </w:p>
        </w:tc>
      </w:tr>
      <w:tr>
        <w:trPr/>
        <w:tc>
          <w:tcPr>
            <w:tcW w:w="160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. (до ближ.точки подключ.0,6 км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5100 (до ближ. точки подключения 1 км)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отребности (до ближ. точки подкл. 1 к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щность по потребности (до ближ. точки подкл. 1 км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для организации нового производства и переработки с/х продукции, растениеводства, животноводства. 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без ограждений и построе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муниципаль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ед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304"/>
        <w:gridCol w:w="439"/>
        <w:gridCol w:w="127"/>
        <w:gridCol w:w="1211"/>
        <w:gridCol w:w="64"/>
        <w:gridCol w:w="143"/>
        <w:gridCol w:w="1133"/>
        <w:gridCol w:w="568"/>
        <w:gridCol w:w="99"/>
        <w:gridCol w:w="752"/>
        <w:gridCol w:w="165"/>
        <w:gridCol w:w="1093"/>
        <w:gridCol w:w="17"/>
        <w:gridCol w:w="142"/>
        <w:gridCol w:w="284"/>
        <w:gridCol w:w="708"/>
        <w:gridCol w:w="720"/>
        <w:gridCol w:w="137"/>
        <w:gridCol w:w="669"/>
        <w:gridCol w:w="34"/>
        <w:gridCol w:w="1275"/>
        <w:gridCol w:w="30"/>
        <w:gridCol w:w="1246"/>
        <w:gridCol w:w="92"/>
        <w:gridCol w:w="192"/>
        <w:gridCol w:w="478"/>
        <w:gridCol w:w="939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муниципальный райо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30, Ртищ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д.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8(84540) 4-20-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tish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evo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http://rtishevo.sarmo.ru/investitsionnaya-deyatelnost/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инвестиционной политики администрации Свежук Янина Валер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540) 4-11-54;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vejukjv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u</w:t>
              </w:r>
            </w:hyperlink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часть г. Ртищево Саратовской об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га земельного участк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1 км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– ОАО «Аргон» 7 км.,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200 км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15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кадак 40 км, г. Аткарск 100 км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Тамбов 7 км.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 Восточная ж/д ст. Ртищево-1- 150м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речной порт, 240 км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участка проходит газопровод О 219 мм, 6 атм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участка проходит ВЛ – 10 кв, резерв мощности до 1500 Квт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едприятие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муниципальный район Шило-Голицын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ед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хозназначения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304"/>
        <w:gridCol w:w="439"/>
        <w:gridCol w:w="127"/>
        <w:gridCol w:w="709"/>
        <w:gridCol w:w="566"/>
        <w:gridCol w:w="143"/>
        <w:gridCol w:w="425"/>
        <w:gridCol w:w="708"/>
        <w:gridCol w:w="710"/>
        <w:gridCol w:w="850"/>
        <w:gridCol w:w="24"/>
        <w:gridCol w:w="260"/>
        <w:gridCol w:w="992"/>
        <w:gridCol w:w="142"/>
        <w:gridCol w:w="850"/>
        <w:gridCol w:w="720"/>
        <w:gridCol w:w="840"/>
        <w:gridCol w:w="141"/>
        <w:gridCol w:w="851"/>
        <w:gridCol w:w="283"/>
        <w:gridCol w:w="993"/>
        <w:gridCol w:w="283"/>
        <w:gridCol w:w="92"/>
        <w:gridCol w:w="192"/>
        <w:gridCol w:w="850"/>
        <w:gridCol w:w="567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муниципальный райо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30,Ртищ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д.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.8(84540) 4-20-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tish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evo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http://rtishevo.sarmo.ru/investitsionnaya-deyatelnost/</w:t>
              </w:r>
            </w:hyperlink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инвестиционной политики администрации Свежук Янина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540) 4-11-54;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vejukjv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u</w:t>
              </w:r>
            </w:hyperlink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район с. Шило-Голицыно в 0,7 км. от поселка М.Горьк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га земельного участ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– ОАО «Аргон» 7 к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190 км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150 км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кадак 40 км, г. Аткарск 100 км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Тамбов- Москва 2 км.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 Восточная ж/д ст. Ртищево-1- 200 м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речной порт, 240 км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лизи  участка проходит газопровод О 219 мм, 6 атм.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лизи  участка проходит ВЛ – 10 кв, резерв мощности до 1500 Квт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алеко от участка протекает р.Изнаир, возможно бурение артезианской скважины, имеется возможность подключения к существующей скважине в с. Шило-Голицыно или строительство водозаб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едприятие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муниципальный район Шило-Голицын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ед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хозназначения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304"/>
        <w:gridCol w:w="439"/>
        <w:gridCol w:w="127"/>
        <w:gridCol w:w="709"/>
        <w:gridCol w:w="566"/>
        <w:gridCol w:w="143"/>
        <w:gridCol w:w="425"/>
        <w:gridCol w:w="708"/>
        <w:gridCol w:w="710"/>
        <w:gridCol w:w="850"/>
        <w:gridCol w:w="24"/>
        <w:gridCol w:w="260"/>
        <w:gridCol w:w="992"/>
        <w:gridCol w:w="142"/>
        <w:gridCol w:w="850"/>
        <w:gridCol w:w="720"/>
        <w:gridCol w:w="840"/>
        <w:gridCol w:w="141"/>
        <w:gridCol w:w="851"/>
        <w:gridCol w:w="283"/>
        <w:gridCol w:w="993"/>
        <w:gridCol w:w="283"/>
        <w:gridCol w:w="92"/>
        <w:gridCol w:w="192"/>
        <w:gridCol w:w="850"/>
        <w:gridCol w:w="567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муниципальный райо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30,Ртищ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д.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8(84540) 4-20-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tish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evo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http://rtishevo.sarmo.ru/investitsionnaya-deyatelnost/</w:t>
              </w:r>
            </w:hyperlink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инвестиционной политики администрации Свежук Янина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540) 4-11-54;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vejukjv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u</w:t>
              </w:r>
            </w:hyperlink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район с. Шило-Голицыно в 0,7 км. от поселка М.Горьк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га земельного участ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– ОАО «Аргон» 7 к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190 км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150 км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кадак 40 км, г. Аткарск 100 км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Тамбов- Москва 2 км.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 Восточная ж/д ст. Ртищево-1- 200 м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речной порт, 240 км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лизи  участка проходит газопровод О 219 мм, 6 атм.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лизи  участка проходит ВЛ – 10 кв, резерв мощности до 1500 Квт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алеко от участка протекает р.Изнаир, возможно бурение артезианской скважины, имеется возможность подключения к существующей скважине в с. Шило-Голицыно или строительство водозаб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едприятие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муниципаль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ед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304"/>
        <w:gridCol w:w="439"/>
        <w:gridCol w:w="127"/>
        <w:gridCol w:w="709"/>
        <w:gridCol w:w="566"/>
        <w:gridCol w:w="143"/>
        <w:gridCol w:w="425"/>
        <w:gridCol w:w="708"/>
        <w:gridCol w:w="710"/>
        <w:gridCol w:w="850"/>
        <w:gridCol w:w="24"/>
        <w:gridCol w:w="402"/>
        <w:gridCol w:w="850"/>
        <w:gridCol w:w="142"/>
        <w:gridCol w:w="850"/>
        <w:gridCol w:w="720"/>
        <w:gridCol w:w="414"/>
        <w:gridCol w:w="426"/>
        <w:gridCol w:w="141"/>
        <w:gridCol w:w="1134"/>
        <w:gridCol w:w="993"/>
        <w:gridCol w:w="283"/>
        <w:gridCol w:w="92"/>
        <w:gridCol w:w="192"/>
        <w:gridCol w:w="850"/>
        <w:gridCol w:w="567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ский муниципальный райо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30,Ртищ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д.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8(84540) 4-20-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tish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evo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http://rtishevo.sarmo.ru/investitsionnaya-deyatelnost/</w:t>
              </w:r>
            </w:hyperlink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инвестиционной политики администрации Свежук Янина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540) 4-11-54;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vejukjv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AU"/>
                </w:rPr>
                <w:t>ru</w:t>
              </w:r>
            </w:hyperlink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го – Западная часть № 1 г. Ртищево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га земельного участк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– элеватор 150 м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. – ПАО «МРСК Волги» 500 м.,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200 км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150 км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кадак 40 км, г. Аткарск 100 км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Тамбов 7 км.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 Восточная ж/д ст. Ртищево-1- 150м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речной порт, 240 км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участка проходит газопровод О 219 мм, 6 атм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участка проходит ВЛ – 10 кв, резерв мощности до 1500 Кв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едприятие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15026" w:leader="none"/>
                <w:tab w:val="left" w:pos="15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60"/>
        <w:gridCol w:w="3402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ырзавод Самойловский» СППК «Агромолпродук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31:000000:3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видов жилой застройк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993"/>
        <w:gridCol w:w="1204"/>
        <w:gridCol w:w="1631"/>
        <w:gridCol w:w="1165"/>
        <w:gridCol w:w="1670"/>
        <w:gridCol w:w="1275"/>
        <w:gridCol w:w="1560"/>
        <w:gridCol w:w="1417"/>
        <w:gridCol w:w="10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ырзавод Самойловский» СППК «Агромолпродук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, р.п.Самойловка, ул. Новая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5-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0-7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Самойловка, ул. Новая 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муниципальная собственность, здания - ча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леваторхолдин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км от г.Сарат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, г. Волгогра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м до г.Калининс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г.Саратов от а/д Самойловка-Казач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«Три острова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0,3 км до ближайшей точк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0,3 км до ближайшей точки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0,1 км до ближайшей точки)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3"/>
        <w:gridCol w:w="1784"/>
        <w:gridCol w:w="1786"/>
        <w:gridCol w:w="1785"/>
        <w:gridCol w:w="1785"/>
        <w:gridCol w:w="1785"/>
        <w:gridCol w:w="1668"/>
        <w:gridCol w:w="1902"/>
      </w:tblGrid>
      <w:tr>
        <w:trPr/>
        <w:tc>
          <w:tcPr>
            <w:tcW w:w="12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с/х прод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 разрушены на 70%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60"/>
        <w:gridCol w:w="3402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31:391006: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хоз.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276"/>
        <w:gridCol w:w="1204"/>
        <w:gridCol w:w="1631"/>
        <w:gridCol w:w="1165"/>
        <w:gridCol w:w="1670"/>
        <w:gridCol w:w="1275"/>
        <w:gridCol w:w="1560"/>
        <w:gridCol w:w="1417"/>
        <w:gridCol w:w="10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чурин 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чурин Р.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10530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, р.п. Самойловка, ул. Новая, 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 (ранее-заготконтор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, здание – част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ваторхолдин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км от г.Сарат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, г. Волгогра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м до г.Калининс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г.Саратов от а/д Самойловка-Казач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«Три острова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(0,2 км до ближайшей точк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(0,3 км до ближайшей точки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(0,2 км до ближайшей точки)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3"/>
        <w:gridCol w:w="1784"/>
        <w:gridCol w:w="1786"/>
        <w:gridCol w:w="1785"/>
        <w:gridCol w:w="1785"/>
        <w:gridCol w:w="1785"/>
        <w:gridCol w:w="1668"/>
        <w:gridCol w:w="1902"/>
      </w:tblGrid>
      <w:tr>
        <w:trPr/>
        <w:tc>
          <w:tcPr>
            <w:tcW w:w="12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сутствую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сутствую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с/х прод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5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р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тненское МО Советского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33:090206:7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ельскохозяйственного производства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05"/>
        <w:gridCol w:w="992"/>
        <w:gridCol w:w="1346"/>
        <w:gridCol w:w="1631"/>
        <w:gridCol w:w="1134"/>
        <w:gridCol w:w="1701"/>
        <w:gridCol w:w="1275"/>
        <w:gridCol w:w="1560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shd w:fill="F2F2F2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shd w:fill="F2F2F2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М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Степное ул. 50 лет Победы, 3 </w:t>
            </w:r>
            <w:r>
              <w:rPr>
                <w:sz w:val="20"/>
                <w:szCs w:val="20"/>
                <w:lang w:val="en-US"/>
              </w:rPr>
              <w:t>stepadmin</w:t>
            </w:r>
            <w:r>
              <w:rPr>
                <w:sz w:val="20"/>
                <w:szCs w:val="20"/>
              </w:rPr>
              <w:t>@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admsovet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hyperlink r:id="rId26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://</w:t>
            </w:r>
            <w:r>
              <w:rPr>
                <w:rStyle w:val="InternetLink"/>
                <w:color w:val="000000"/>
                <w:sz w:val="20"/>
                <w:szCs w:val="20"/>
                <w:lang w:val="en-US"/>
              </w:rPr>
              <w:t>stepnoeadm</w:t>
            </w:r>
            <w:r>
              <w:rPr>
                <w:rStyle w:val="InternetLink"/>
                <w:color w:val="000000"/>
                <w:sz w:val="20"/>
                <w:szCs w:val="20"/>
              </w:rPr>
              <w:t>.</w:t>
            </w:r>
            <w:r>
              <w:rPr>
                <w:rStyle w:val="InternetLink"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а С.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(84566) 505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тненское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 8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 – 48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Энгельс - 70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Золотая Степь – 34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 – 80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3"/>
        <w:gridCol w:w="1784"/>
        <w:gridCol w:w="1786"/>
        <w:gridCol w:w="1785"/>
        <w:gridCol w:w="1393"/>
        <w:gridCol w:w="1843"/>
        <w:gridCol w:w="2119"/>
        <w:gridCol w:w="1785"/>
      </w:tblGrid>
      <w:tr>
        <w:trPr/>
        <w:tc>
          <w:tcPr>
            <w:tcW w:w="1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ройки ферм по разведению с/х животных и птиц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552"/>
        <w:gridCol w:w="2835"/>
        <w:gridCol w:w="3053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тненское МО Советского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33:090207: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ение сельскохозяйственного производства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146"/>
        <w:gridCol w:w="1276"/>
        <w:gridCol w:w="1134"/>
        <w:gridCol w:w="1701"/>
        <w:gridCol w:w="1134"/>
        <w:gridCol w:w="1276"/>
        <w:gridCol w:w="1559"/>
        <w:gridCol w:w="1418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shd w:fill="F2F2F2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shd w:fill="F2F2F2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М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Степное ул. 50 лет Победы, 3 </w:t>
            </w:r>
            <w:r>
              <w:rPr>
                <w:sz w:val="20"/>
                <w:szCs w:val="20"/>
                <w:lang w:val="en-US"/>
              </w:rPr>
              <w:t>stepadmin</w:t>
            </w:r>
            <w:r>
              <w:rPr>
                <w:sz w:val="20"/>
                <w:szCs w:val="20"/>
              </w:rPr>
              <w:t>@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admsovet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tepnoe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а С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566) 50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тненское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69"/>
        <w:gridCol w:w="1338"/>
        <w:gridCol w:w="1339"/>
        <w:gridCol w:w="668"/>
        <w:gridCol w:w="2009"/>
        <w:gridCol w:w="2008"/>
        <w:gridCol w:w="669"/>
        <w:gridCol w:w="1339"/>
        <w:gridCol w:w="1338"/>
        <w:gridCol w:w="670"/>
        <w:gridCol w:w="2008"/>
      </w:tblGrid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 80 км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 – 480 км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Энгельс - 70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Золотая Степь – 34 км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 – 80 км</w:t>
            </w:r>
          </w:p>
        </w:tc>
      </w:tr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0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302"/>
        <w:gridCol w:w="1559"/>
        <w:gridCol w:w="1418"/>
        <w:gridCol w:w="1701"/>
        <w:gridCol w:w="1276"/>
        <w:gridCol w:w="1559"/>
        <w:gridCol w:w="3402"/>
        <w:gridCol w:w="2061"/>
      </w:tblGrid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тепличного комплекса по выращиванию овощей, постройки ферм по разведению животных и птиц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находится вблизи водоем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овское МО, Татище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яз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34:051970:3; 64:34:051970: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ромышленности, энергетики, транспорта, связи, телевидения, информатики (и др.) и иного специаль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кладских объект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/>
      </w:pPr>
      <w:r>
        <w:rPr/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6"/>
        <w:gridCol w:w="86"/>
        <w:gridCol w:w="583"/>
        <w:gridCol w:w="221"/>
        <w:gridCol w:w="1117"/>
        <w:gridCol w:w="157"/>
        <w:gridCol w:w="48"/>
        <w:gridCol w:w="1134"/>
        <w:gridCol w:w="84"/>
        <w:gridCol w:w="58"/>
        <w:gridCol w:w="526"/>
        <w:gridCol w:w="750"/>
        <w:gridCol w:w="250"/>
        <w:gridCol w:w="1009"/>
        <w:gridCol w:w="16"/>
        <w:gridCol w:w="1024"/>
        <w:gridCol w:w="961"/>
        <w:gridCol w:w="7"/>
        <w:gridCol w:w="669"/>
        <w:gridCol w:w="33"/>
        <w:gridCol w:w="1275"/>
        <w:gridCol w:w="31"/>
        <w:gridCol w:w="962"/>
        <w:gridCol w:w="376"/>
        <w:gridCol w:w="191"/>
        <w:gridCol w:w="479"/>
        <w:gridCol w:w="938"/>
        <w:gridCol w:w="1070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овское МО</w:t>
            </w:r>
          </w:p>
        </w:tc>
        <w:tc>
          <w:tcPr>
            <w:tcW w:w="2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2181, Саратовская область, Татищевский район, с.Вязовка, ул. Березовая, 41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admtat@tatishevomr.ru</w:t>
              </w:r>
            </w:hyperlink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Юлия Валери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-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-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язовка, ул. Березовая, 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82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Вязовский учебно-опытный лесхоз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– 28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 – 200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тов – 28 км 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м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– 28 км</w:t>
            </w:r>
          </w:p>
        </w:tc>
      </w:tr>
      <w:tr>
        <w:trPr/>
        <w:tc>
          <w:tcPr>
            <w:tcW w:w="160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-529,1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0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0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0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сарай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комплекс представлен рядом зданий различного назначения, что позволит разместить любой вид промышленного производства, осуществлять полный цикл производства продукции и ее реализации, использовать складские помещения под предприятие оптовой и розничной торговли, также реконструировать имущественный комплекс по туристический, гостиничный бизнес или санаторий.</w:t>
            </w:r>
          </w:p>
        </w:tc>
        <w:tc>
          <w:tcPr>
            <w:tcW w:w="30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сарай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сарай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сарай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сарай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ица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общежитие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общежитие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библиотека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столовая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магазин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трансформаторная станция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, включающее в себя: скважину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100 м, 8,1 кв.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парикмахерская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клуб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с начесом (баня) основная пристройка (навес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, включающее в себя: скважину, нежилое здание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0 м, 8,2 кв.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одноэтажное здание (насосная канализационная станция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о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хоз. перерабо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35:350427: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296"/>
        <w:gridCol w:w="1984"/>
        <w:gridCol w:w="1134"/>
        <w:gridCol w:w="1560"/>
        <w:gridCol w:w="1165"/>
        <w:gridCol w:w="1528"/>
        <w:gridCol w:w="1417"/>
        <w:gridCol w:w="1560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овское МО Турковского М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экономики и муниципального заказа администрации МР – Аверьянова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845 43) 2-23-49, </w:t>
            </w:r>
            <w:r>
              <w:rPr>
                <w:sz w:val="20"/>
                <w:szCs w:val="20"/>
                <w:lang w:val="en-US"/>
              </w:rPr>
              <w:t>tyrki2@yandex/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Тур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 земельный участок 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 кв.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урковский зерновой Терминал» - 2,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 27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мбов – 26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ркадак – 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– 27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12"/>
        <w:gridCol w:w="1275"/>
        <w:gridCol w:w="1276"/>
        <w:gridCol w:w="1584"/>
        <w:gridCol w:w="1251"/>
        <w:gridCol w:w="1712"/>
        <w:gridCol w:w="3533"/>
        <w:gridCol w:w="2628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реработки сельхоз. продук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реработки сельхоз. продук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город Энгель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база для рыбоводства в установках замкнутого вод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721"/>
        <w:gridCol w:w="1224"/>
        <w:gridCol w:w="1398"/>
        <w:gridCol w:w="2056"/>
        <w:gridCol w:w="850"/>
        <w:gridCol w:w="1288"/>
        <w:gridCol w:w="1547"/>
        <w:gridCol w:w="1560"/>
        <w:gridCol w:w="1417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е лиц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ь, г.Энгельс, ул.Лесокомбинатская, дом 30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етер Виталий Олег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03-328-85-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товская область, г.Энгельс, ул.Лесокомбинатск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3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Пенза, 24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кважина 140 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211"/>
        <w:gridCol w:w="1274"/>
        <w:gridCol w:w="1271"/>
        <w:gridCol w:w="1584"/>
        <w:gridCol w:w="1250"/>
        <w:gridCol w:w="1709"/>
        <w:gridCol w:w="2948"/>
        <w:gridCol w:w="3175"/>
      </w:tblGrid>
      <w:tr>
        <w:trPr/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баз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рыбоводства в установках замкнутого водоснабж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 все необходимое оборудова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5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rFonts w:ascii="Constantia" w:hAnsi="Constantia" w:cs="Constantia"/>
      <w:i/>
      <w:iCs/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sz w:val="28"/>
    </w:rPr>
  </w:style>
  <w:style w:type="paragraph" w:styleId="Footnote">
    <w:name w:val="Footnote Text"/>
    <w:basedOn w:val="Normal"/>
    <w:pPr>
      <w:spacing w:lineRule="atLeast" w:line="260"/>
      <w:ind w:left="720" w:right="0" w:hanging="0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113" w:right="0" w:hanging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0" w:hanging="0"/>
    </w:pPr>
    <w:rPr>
      <w:b/>
      <w:bCs/>
    </w:rPr>
  </w:style>
  <w:style w:type="paragraph" w:styleId="Style22">
    <w:name w:val="Название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115" w:before="60" w:after="0"/>
    </w:pPr>
    <w:rPr>
      <w:rFonts w:ascii="Constantia" w:hAnsi="Constantia" w:cs="Constantia"/>
      <w:i/>
      <w:iCs/>
      <w:sz w:val="9"/>
      <w:szCs w:val="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mer444@mail.ru" TargetMode="External"/><Relationship Id="rId3" Type="http://schemas.openxmlformats.org/officeDocument/2006/relationships/hyperlink" Target="mailto:ekonomdmr@yandex.ru" TargetMode="External"/><Relationship Id="rId4" Type="http://schemas.openxmlformats.org/officeDocument/2006/relationships/hyperlink" Target="mailto:ekonomdmr@yandex.ru" TargetMode="External"/><Relationship Id="rId5" Type="http://schemas.openxmlformats.org/officeDocument/2006/relationships/hyperlink" Target="mailto:melsark@rambler.ru" TargetMode="External"/><Relationship Id="rId6" Type="http://schemas.openxmlformats.org/officeDocument/2006/relationships/hyperlink" Target="mailto:marks- econom@mail.ru" TargetMode="External"/><Relationship Id="rId7" Type="http://schemas.openxmlformats.org/officeDocument/2006/relationships/hyperlink" Target="mailto:marksadm@mail.ru" TargetMode="External"/><Relationship Id="rId8" Type="http://schemas.openxmlformats.org/officeDocument/2006/relationships/hyperlink" Target="mailto:marks- econom@mail.ru" TargetMode="External"/><Relationship Id="rId9" Type="http://schemas.openxmlformats.org/officeDocument/2006/relationships/hyperlink" Target="mailto:marksadm@mail.ru" TargetMode="External"/><Relationship Id="rId10" Type="http://schemas.openxmlformats.org/officeDocument/2006/relationships/hyperlink" Target="mailto:marks- econom@mail.ru" TargetMode="External"/><Relationship Id="rId11" Type="http://schemas.openxmlformats.org/officeDocument/2006/relationships/hyperlink" Target="mailto:marksadm@mail.ru" TargetMode="External"/><Relationship Id="rId12" Type="http://schemas.openxmlformats.org/officeDocument/2006/relationships/hyperlink" Target="mailto:marks- econom@mail.ru" TargetMode="External"/><Relationship Id="rId13" Type="http://schemas.openxmlformats.org/officeDocument/2006/relationships/hyperlink" Target="mailto:rtishevomr@yandex.ru" TargetMode="External"/><Relationship Id="rId14" Type="http://schemas.openxmlformats.org/officeDocument/2006/relationships/hyperlink" Target="http://rtishevo.sarmo.ru/investitsionnaya-deyatelnost/" TargetMode="External"/><Relationship Id="rId15" Type="http://schemas.openxmlformats.org/officeDocument/2006/relationships/hyperlink" Target="mailto:svejukjv@rambler.ru" TargetMode="External"/><Relationship Id="rId16" Type="http://schemas.openxmlformats.org/officeDocument/2006/relationships/hyperlink" Target="mailto:rtishevomr@yandex.ru" TargetMode="External"/><Relationship Id="rId17" Type="http://schemas.openxmlformats.org/officeDocument/2006/relationships/hyperlink" Target="http://rtishevo.sarmo.ru/investitsionnaya-deyatelnost/" TargetMode="External"/><Relationship Id="rId18" Type="http://schemas.openxmlformats.org/officeDocument/2006/relationships/hyperlink" Target="mailto:svejukjv@rambler.ru" TargetMode="External"/><Relationship Id="rId19" Type="http://schemas.openxmlformats.org/officeDocument/2006/relationships/hyperlink" Target="mailto:rtishevomr@yandex.ru" TargetMode="External"/><Relationship Id="rId20" Type="http://schemas.openxmlformats.org/officeDocument/2006/relationships/hyperlink" Target="http://rtishevo.sarmo.ru/investitsionnaya-deyatelnost/" TargetMode="External"/><Relationship Id="rId21" Type="http://schemas.openxmlformats.org/officeDocument/2006/relationships/hyperlink" Target="mailto:svejukjv@rambler.ru" TargetMode="External"/><Relationship Id="rId22" Type="http://schemas.openxmlformats.org/officeDocument/2006/relationships/hyperlink" Target="mailto:rtishevomr@yandex.ru" TargetMode="External"/><Relationship Id="rId23" Type="http://schemas.openxmlformats.org/officeDocument/2006/relationships/hyperlink" Target="http://rtishevo.sarmo.ru/investitsionnaya-deyatelnost/" TargetMode="External"/><Relationship Id="rId24" Type="http://schemas.openxmlformats.org/officeDocument/2006/relationships/hyperlink" Target="mailto:svejukjv@rambler.ru" TargetMode="External"/><Relationship Id="rId25" Type="http://schemas.openxmlformats.org/officeDocument/2006/relationships/hyperlink" Target="mailto:admsovet@yandex.ru" TargetMode="External"/><Relationship Id="rId26" Type="http://schemas.openxmlformats.org/officeDocument/2006/relationships/hyperlink" Target="http://stepnoeadm.ru/" TargetMode="External"/><Relationship Id="rId27" Type="http://schemas.openxmlformats.org/officeDocument/2006/relationships/hyperlink" Target="mailto:admsovet@yandex.ru" TargetMode="External"/><Relationship Id="rId28" Type="http://schemas.openxmlformats.org/officeDocument/2006/relationships/hyperlink" Target="http://stepnoeadm.ru/" TargetMode="External"/><Relationship Id="rId29" Type="http://schemas.openxmlformats.org/officeDocument/2006/relationships/hyperlink" Target="mailto:admtat@tatishevomr.ru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7:00Z</dcterms:created>
  <dc:creator>User</dc:creator>
  <dc:description/>
  <cp:keywords/>
  <dc:language>en-US</dc:language>
  <cp:lastModifiedBy>*</cp:lastModifiedBy>
  <cp:lastPrinted>2020-12-02T09:36:00Z</cp:lastPrinted>
  <dcterms:modified xsi:type="dcterms:W3CDTF">2020-12-02T05:37:00Z</dcterms:modified>
  <cp:revision>262</cp:revision>
  <dc:subject/>
  <dc:title> </dc:title>
</cp:coreProperties>
</file>