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693"/>
        <w:gridCol w:w="2977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земельный участок с ровной поверх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2508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701"/>
        <w:gridCol w:w="1134"/>
        <w:gridCol w:w="1275"/>
        <w:gridCol w:w="1134"/>
        <w:gridCol w:w="1560"/>
        <w:gridCol w:w="1134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о-Отрогское муниципальное обра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41, Саратовская область, город Балаково, улица Саратовское Шоссе, 18, 8(8453) 63-10-02, maybomo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Глава Быково-Отрогского МО Шмегельский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3) 63-10-02, maybomo@yandex.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айон, в районе с. Новополево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еталлургический завод Балаково» – 4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12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– 30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– 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о-Ершов – 2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м (Балаково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1584"/>
        <w:gridCol w:w="1251"/>
        <w:gridCol w:w="1418"/>
        <w:gridCol w:w="4536"/>
        <w:gridCol w:w="1919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разведением крупного рогатого скота, овец, коз, лошадей, свиней, домашних пород птиц (в том числе водоплавающих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, содержание и использование пчёл и иных полезных насекомых, размещение ульев, иных объектов и оборудования, необходимого для пчеловодства и разведения иных полезных насекомых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рмов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мещение зданий, сооружений, используемых для содержания и разведения сельскохозяйственных животных, разведения племенных животных, производства племенной продукции (материала), производства, хранения, первичной и глубокой переработки сельскохозяйственной продукции, животноводства, птицеводства, пчеловод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стоянии менее 1 км расположена река Маянга (в восточном направлении), около 3 км – канал Комсомольский (в южном направл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693"/>
        <w:gridCol w:w="2977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земельный участок с ровной поверх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111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701"/>
        <w:gridCol w:w="850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о-Отрогское муниципальное обра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41, Саратовская область, город Балаково, улица Саратовское Шоссе, 18, 8(8453) 63-10-02, maybomo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Глава Быково-Отрогского МО Шмегельский Дмитр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8(8453) 63-10-02, maybom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айон, в районе с. Криволучье-Су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филиал АО «Апатит» – 18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18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– 2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– 3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-Волгоград – 1,3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"Балаково" – 3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4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1584"/>
        <w:gridCol w:w="1251"/>
        <w:gridCol w:w="1418"/>
        <w:gridCol w:w="4536"/>
        <w:gridCol w:w="1919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разведением крупного рогатого скота, овец, коз, лошадей, свиней, домашних пород птиц (в том числе водоплавающих).</w:t>
            </w:r>
          </w:p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, содержание и использование пчёл и иных полезных насекомых, размещение ульев, иных объектов и оборудования, необходимого для пчеловодства и разведения иных полезных насекомых.</w:t>
            </w:r>
          </w:p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рмов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мещение зданий, сооружений, используемых для содержания и разведения сельскохозяйственных животных, разведения племенных животных, производства племенной продукции (материала), производства, хранения, первичной и глубокой переработки сельскохозяйственной продукции, животноводства, птицеводства, пчеловод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расположен в северном направлении от с. Криволоучье-Сура; на расстоянии менее 1 км расположены река Большой Иргиз (в южном направлении) и озеро Большой Ильмень (в восточном направлении), около 3 км – Иргизский Воскресенский мужской монастырь (в южном направлении)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693"/>
        <w:gridCol w:w="2977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земельный участок с ровной поверх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701"/>
        <w:gridCol w:w="850"/>
        <w:gridCol w:w="1418"/>
        <w:gridCol w:w="1165"/>
        <w:gridCol w:w="1670"/>
        <w:gridCol w:w="1134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о-Отрогское муниципальное обра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41, Саратовская область, город Балаково, улица Саратовское Шоссе, 18, 8(8453) 63-10-02, maybomo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Глава Быково-Отрогского МО Шмегельский Дмитр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8(8453) 63-10-02, maybom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айон, в районе с. Красный Я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12 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еталлургический завод Балаково» – 1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0,7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584"/>
        <w:gridCol w:w="2770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4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31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ково – 35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-Волгоград – 1,3 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"Балаково" – 35 к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4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1584"/>
        <w:gridCol w:w="1251"/>
        <w:gridCol w:w="1418"/>
        <w:gridCol w:w="4536"/>
        <w:gridCol w:w="1919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разведением крупного рогатого скота, овец, коз, лошадей, свиней, домашних пород птиц (в том числе водоплавающих).</w:t>
            </w:r>
          </w:p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, содержание и использование пчёл и иных полезных насекомых, размещение ульев, иных объектов и оборудования, необходимого для пчеловодства и разведения иных полезных насекомых.</w:t>
            </w:r>
          </w:p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рмов.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мещение зданий, сооружений, используемых для содержания и разведения сельскохозяйственных животных, разведения племенных животных, производства племенной продукции (материала), производства, хранения, первичной и глубокой переработки сельскохозяйственной продукции, животноводства, птицеводства, пчеловод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расположен в северном направлении от с. Криволоучье-Сура; на расстоянии менее 1 км расположены река Большой Иргиз (в южном направлении) и озеро Большой Ильмень (в восточном направлении), около 3 км – Иргизский Воскресенский мужской монастырь (в южном направлении)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693"/>
        <w:gridCol w:w="2977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земельный участок с ровной поверх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4:05:131104: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701"/>
        <w:gridCol w:w="850"/>
        <w:gridCol w:w="1418"/>
        <w:gridCol w:w="1165"/>
        <w:gridCol w:w="1670"/>
        <w:gridCol w:w="1134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о-Отрогское муниципальное обра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41, Саратовская область, город Балаково, улица Саратовское Шоссе, 18, 8(8453) 63-10-02, maybomo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Глава Быково-Отрогского МО Шмегельский Дмитр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53) 63-10-02, maybom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алаковский район, в районе с. Комсомольско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Металлургический завод Балаково» – 5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584"/>
        <w:gridCol w:w="2770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5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26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1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226 «Самара-Пугачёв-Энгельс - Волгоград» – 7 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«Балаково» – 10 к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15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76"/>
        <w:gridCol w:w="1584"/>
        <w:gridCol w:w="1251"/>
        <w:gridCol w:w="1418"/>
        <w:gridCol w:w="4536"/>
        <w:gridCol w:w="1919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разведением крупного рогатого скота, овец, коз, лошадей, свиней, домашних пород птиц (в том числе водоплавающих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племенных животных, производство и использование племенной продукции (материала)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, содержание и использование пчёл и иных полезных насекомых, размещение ульев, иных объектов и оборудования, необходимого для пчеловодства и разведения иных полезных насекомых.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кормов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мещение зданий, сооружений, используемых для содержания и разведения сельскохозяйственных животных, разведения племенных животных, производства племенной продукции (материала), производства, хранения, первичной и глубокой переработки сельскохозяйственной продукции, животноводства, птицеводства, пчеловодств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расположен в восточном направлении от с. Красный Яр; на расстоянии менее 1 км расположена река Большой Иргиз (в южном направлении), около 5 км – озёра и река Волга (в северном направлении)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118"/>
        <w:gridCol w:w="2977"/>
        <w:gridCol w:w="2835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участок для размещения зданий и строений по переработке сельскохозяйственной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:05:000000:16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угодья (пастбища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6"/>
        <w:gridCol w:w="369"/>
        <w:gridCol w:w="300"/>
        <w:gridCol w:w="834"/>
        <w:gridCol w:w="504"/>
        <w:gridCol w:w="205"/>
        <w:gridCol w:w="567"/>
        <w:gridCol w:w="567"/>
        <w:gridCol w:w="425"/>
        <w:gridCol w:w="243"/>
        <w:gridCol w:w="41"/>
        <w:gridCol w:w="850"/>
        <w:gridCol w:w="284"/>
        <w:gridCol w:w="834"/>
        <w:gridCol w:w="300"/>
        <w:gridCol w:w="283"/>
        <w:gridCol w:w="567"/>
        <w:gridCol w:w="709"/>
        <w:gridCol w:w="149"/>
        <w:gridCol w:w="702"/>
        <w:gridCol w:w="141"/>
        <w:gridCol w:w="993"/>
        <w:gridCol w:w="172"/>
        <w:gridCol w:w="962"/>
        <w:gridCol w:w="708"/>
        <w:gridCol w:w="338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ое муниципальное образование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 xml:space="preserve">413800, Саратовская область, Балаковский МР, с. Натальино, ул. Карла Маркса, д. 4А. 8(8453)-65-22-10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  <w:r>
              <w:rPr>
                <w:sz w:val="20"/>
                <w:szCs w:val="20"/>
              </w:rPr>
              <w:t>,  www.Натальино.Р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атальинского М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Александр Викторови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(8453)-65-22-10,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алаковский м.р-н, Натальинское с.п., с. Натальино, ул. К.Марк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604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бственност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Филиал АО «Концерн Росэнергоатом» «Балаковская атомная станция» - 3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6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– 26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8 км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/д станция «Балаково» – 8 км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аковский речной порт – 5 км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1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ля использования: «для размещения зданий и строений по переработке сельскохозяйственной продукции».  </w:t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ношении села Натальино разработана документация с соблюдением требований законодательства Российской Федерации в области землеустройства и градостроительной деятельности: Схема территориального планирования Балаковского муниципального района, генеральный план, правила землепользования и застройк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атальино расположено в границах Натальинского муниципального образования Балаковского муниципального района Саратовской области, удаленность до центра субъекта- г. Саратов 200 км, до центра района- г. Балаково 7 км. В селе проложен питьевой и летний поливочный водопровод, имеется сеть линий электропередач, в том числе уличное освещение, село полностью газифицировано, телекоммуникационная инфраструктура представлена: - ОАО «Ростелеком» - телефонная связь и высокоскоростной Интернет.  Вся инженерная,  телекоммуникационная и транспортная инфраструктура расположены в непосредственной близости от площадки. С учетом невысокой стоимости трудовых ресурсов в сельской местности и развитой инженерно-транспортной инфраструктурой, производственная площадка предлагается для любого вида сельскохозяйственного производства: развитие мясного скотоводства, мясомолочного комплекса, овцеводства, осуществления деятельности связанной с разведением домашней птицы и производством многолетних и плодово-ягодных насаждений, в том числе размещения зданий и строений по переработке продук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551"/>
        <w:gridCol w:w="3544"/>
        <w:gridCol w:w="2835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020601:1377, 64:05:020602:72, 64:05:020602: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ые угодья (пастбища)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6"/>
        <w:gridCol w:w="369"/>
        <w:gridCol w:w="300"/>
        <w:gridCol w:w="834"/>
        <w:gridCol w:w="504"/>
        <w:gridCol w:w="205"/>
        <w:gridCol w:w="567"/>
        <w:gridCol w:w="567"/>
        <w:gridCol w:w="425"/>
        <w:gridCol w:w="243"/>
        <w:gridCol w:w="41"/>
        <w:gridCol w:w="850"/>
        <w:gridCol w:w="284"/>
        <w:gridCol w:w="834"/>
        <w:gridCol w:w="300"/>
        <w:gridCol w:w="283"/>
        <w:gridCol w:w="567"/>
        <w:gridCol w:w="709"/>
        <w:gridCol w:w="149"/>
        <w:gridCol w:w="702"/>
        <w:gridCol w:w="1134"/>
        <w:gridCol w:w="172"/>
        <w:gridCol w:w="536"/>
        <w:gridCol w:w="426"/>
        <w:gridCol w:w="708"/>
        <w:gridCol w:w="338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ое муниципальное образование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 xml:space="preserve">413800, Саратовская область, Балаковский МР, с. Натальино, ул. Карла Маркса, д. 4А. 8(8453)-65-22-10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  <w:r>
              <w:rPr>
                <w:sz w:val="20"/>
                <w:szCs w:val="20"/>
              </w:rPr>
              <w:t>,  www.Натальино.Р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атальинского М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Александр Викторови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(8453)-65-22-10,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аковский район, Натальин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ое М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0741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Концерн Росэнергоатом» «Балаковская атомная станция» - 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6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 – 26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8 км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/д станция «Балаково» – 8 км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аковский речной порт – 5 км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сельскохозяйственного использования - пастбища, также для любого вида сельхоз. использования: развитие мясного скотоводства, мясомолочного комплекса, овцеводства, разведение домашней птицы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ка состоит из 4 смежных зем. участков и расположена на землях сельскохозяйственного назначения (пастбище) в непосредственной близости от границы с. Натальино.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693"/>
        <w:gridCol w:w="2268"/>
        <w:gridCol w:w="2268"/>
        <w:gridCol w:w="5038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участок не используемых общественных пастб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100104: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существление хозяйственной деятельности, связанной с производством продукции животноводства, в т. ч. сенокошение, выпас с/х животных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"/>
        <w:gridCol w:w="76"/>
        <w:gridCol w:w="653"/>
        <w:gridCol w:w="16"/>
        <w:gridCol w:w="834"/>
        <w:gridCol w:w="504"/>
        <w:gridCol w:w="205"/>
        <w:gridCol w:w="425"/>
        <w:gridCol w:w="709"/>
        <w:gridCol w:w="425"/>
        <w:gridCol w:w="142"/>
        <w:gridCol w:w="101"/>
        <w:gridCol w:w="750"/>
        <w:gridCol w:w="141"/>
        <w:gridCol w:w="1118"/>
        <w:gridCol w:w="300"/>
        <w:gridCol w:w="992"/>
        <w:gridCol w:w="567"/>
        <w:gridCol w:w="149"/>
        <w:gridCol w:w="843"/>
        <w:gridCol w:w="993"/>
        <w:gridCol w:w="172"/>
        <w:gridCol w:w="962"/>
        <w:gridCol w:w="708"/>
        <w:gridCol w:w="338"/>
        <w:gridCol w:w="938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ое муниципальное образование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 xml:space="preserve">413800, Саратовская область, Балаковский МР, с. Натальино, ул. Карла Маркса, д. 4А. 8(8453)-65-22-10.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  <w:r>
              <w:rPr>
                <w:sz w:val="20"/>
                <w:szCs w:val="20"/>
              </w:rPr>
              <w:t>,  www.Натальино.Р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атальинского М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Александр Викторович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(8453)-65-22-10, 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оловановка, бывшая территория СПК «Полив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3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 xml:space="preserve">Филиал АО «Концерн Росэнергоатом» «Балаковская атомная станция» </w:t>
            </w:r>
            <w:r>
              <w:rPr>
                <w:sz w:val="18"/>
                <w:szCs w:val="18"/>
              </w:rPr>
              <w:t>- 4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9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36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20 км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а М - 20 м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«Балаково» – 8 км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5 км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ывшая МТФ СПУ «Поливной</w:t>
            </w:r>
            <w:r>
              <w:rPr>
                <w:spacing w:val="-1"/>
                <w:sz w:val="20"/>
                <w:szCs w:val="20"/>
              </w:rPr>
              <w:t>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етон, кирп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меетс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любого вида сельхоз. использования: растениеводство, развитие мясного скотоводства, мясомолочного комплекса, овцеводства, разведение домашней птицы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ная поверхность с растительностью для выпаса животны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843"/>
        <w:gridCol w:w="2126"/>
        <w:gridCol w:w="603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участок для сельскохозяйствен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030601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в т.ч сенокошение, выпас сельхоз. животных; осуществление хозяйственной деятельности, в т.ч. на сельхоз. угодьях, связанной с выращиванием многолетних плодовых и ягодных культу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"/>
        <w:gridCol w:w="76"/>
        <w:gridCol w:w="653"/>
        <w:gridCol w:w="16"/>
        <w:gridCol w:w="834"/>
        <w:gridCol w:w="504"/>
        <w:gridCol w:w="630"/>
        <w:gridCol w:w="284"/>
        <w:gridCol w:w="283"/>
        <w:gridCol w:w="142"/>
        <w:gridCol w:w="425"/>
        <w:gridCol w:w="426"/>
        <w:gridCol w:w="425"/>
        <w:gridCol w:w="425"/>
        <w:gridCol w:w="142"/>
        <w:gridCol w:w="834"/>
        <w:gridCol w:w="16"/>
        <w:gridCol w:w="284"/>
        <w:gridCol w:w="850"/>
        <w:gridCol w:w="709"/>
        <w:gridCol w:w="851"/>
        <w:gridCol w:w="283"/>
        <w:gridCol w:w="851"/>
        <w:gridCol w:w="708"/>
        <w:gridCol w:w="426"/>
        <w:gridCol w:w="708"/>
        <w:gridCol w:w="993"/>
        <w:gridCol w:w="283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ое муниципальное образование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 xml:space="preserve">413800, Саратовская область, Балаковский МР, с. Натальино, ул. Карла Маркса, д. 4А. 8(8453)-65-22-10.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  <w:r>
              <w:rPr>
                <w:sz w:val="20"/>
                <w:szCs w:val="20"/>
              </w:rPr>
              <w:t>,  www.Натальино.РФ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атальинского М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Александр Викторови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(8453)-65-22-10, 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. Матве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Натальинского 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Концерн Росэнергоатом» «Балаковская атомная станция» - 6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87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250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24 км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«Балаково» – 8 км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5 км</w:t>
            </w:r>
          </w:p>
        </w:tc>
      </w:tr>
      <w:tr>
        <w:trPr/>
        <w:tc>
          <w:tcPr>
            <w:tcW w:w="160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нее 1 км до водопровода с.Матвеев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66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дания, соору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проценто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</w:t>
            </w:r>
          </w:p>
        </w:tc>
        <w:tc>
          <w:tcPr>
            <w:tcW w:w="66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любого вида сельхоз. использ.: растениеводство, развитие мясного скотоводства, мясомол. комплекса, овцеводства, разведение домашней птицы и производством многолетних и плодово-ягодных насаждений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984"/>
        <w:gridCol w:w="1985"/>
        <w:gridCol w:w="603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сельхоз.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000000:16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Земли сельхоз. назначен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уществление хозяйственной деятельности, связанной с производством продукции животноводства, в т.ч. сенокошение, выпас сельхоз. животны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5"/>
        <w:gridCol w:w="76"/>
        <w:gridCol w:w="369"/>
        <w:gridCol w:w="300"/>
        <w:gridCol w:w="551"/>
        <w:gridCol w:w="787"/>
        <w:gridCol w:w="205"/>
        <w:gridCol w:w="709"/>
        <w:gridCol w:w="283"/>
        <w:gridCol w:w="142"/>
        <w:gridCol w:w="851"/>
        <w:gridCol w:w="850"/>
        <w:gridCol w:w="142"/>
        <w:gridCol w:w="283"/>
        <w:gridCol w:w="551"/>
        <w:gridCol w:w="442"/>
        <w:gridCol w:w="992"/>
        <w:gridCol w:w="425"/>
        <w:gridCol w:w="851"/>
        <w:gridCol w:w="283"/>
        <w:gridCol w:w="851"/>
        <w:gridCol w:w="567"/>
        <w:gridCol w:w="567"/>
        <w:gridCol w:w="708"/>
        <w:gridCol w:w="1276"/>
        <w:gridCol w:w="1070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инское муниципальное образование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 xml:space="preserve">413800, Саратовская область, Балаковский МР, с. Натальино, ул. Карла Маркса, д. 4А. 8(8453)-65-22-10.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  <w:r>
              <w:rPr>
                <w:sz w:val="20"/>
                <w:szCs w:val="20"/>
              </w:rPr>
              <w:t>,  www.Натальино.Р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атальинского М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еев Александр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(8453)-65-22-10, 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Obraznatal@gmail.com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. р-н, Натальинское с.п., район с.Никол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Натальинского М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О «Концерн Росэнергоатом» «Балаковская атомная станция» - 6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0,1 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87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250 км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24 км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станция «Балаково» – 8 км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ечной порт – 5 км</w:t>
            </w:r>
          </w:p>
        </w:tc>
      </w:tr>
      <w:tr>
        <w:trPr/>
        <w:tc>
          <w:tcPr>
            <w:tcW w:w="160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нее 100 м до водопровода с.Матвеевк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62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лощад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дания, сооруж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</w:t>
            </w:r>
          </w:p>
        </w:tc>
        <w:tc>
          <w:tcPr>
            <w:tcW w:w="62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любого вида сельхоз. использ.: растениеводство, развитие мясного скотоводства, мясомол. комплекса, овцеводства, разведение домашней птицы и производством многолетних и плодово-ягодных насаждений в т.ч. размещ. зданий и строений по переработке продукци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Часть зем. уч. площадью 75 кв.м обременена сервитутом для строит. подземн. газопровод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693"/>
        <w:gridCol w:w="2977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5:000302: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исполь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430"/>
        <w:gridCol w:w="1276"/>
        <w:gridCol w:w="1134"/>
        <w:gridCol w:w="1275"/>
        <w:gridCol w:w="1024"/>
        <w:gridCol w:w="1811"/>
        <w:gridCol w:w="993"/>
        <w:gridCol w:w="198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Пивкомбинат «Балаковски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40, Саратовская обл., г. Балаково, проезд Безымянный, 2. Телефон: (8453) 23-22-80 Факс: (8453) 63-09-03</w:t>
            </w:r>
          </w:p>
          <w:p>
            <w:pPr>
              <w:pStyle w:val="Normalunindented"/>
              <w:keepNext w:val="true"/>
              <w:spacing w:before="0" w:after="0"/>
              <w:rPr>
                <w:b/>
                <w:b/>
                <w:color w:val="008000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rewery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alp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дулов Александ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8453) 23-22-80 доб 216 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azhedulov@balpg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овский район, с. Подсосе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41+/-106,94 кв.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64:05:010302:0003-64/005/2018-4 от 05.12.2018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химович – мини завод автозапчастей из полиуретана  - 6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584"/>
        <w:gridCol w:w="2770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ратов - 16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Самара – 27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. Балаково – 8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/д станция "Балаково" – 10 к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аковский речной порт – 25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993"/>
        <w:gridCol w:w="1275"/>
        <w:gridCol w:w="1276"/>
        <w:gridCol w:w="1559"/>
        <w:gridCol w:w="2835"/>
        <w:gridCol w:w="2912"/>
      </w:tblGrid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Упр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64" w:before="0" w:after="0"/>
              <w:ind w:left="66" w:hanging="0"/>
              <w:contextualSpacing/>
              <w:rPr/>
            </w:pPr>
            <w:r>
              <w:rPr>
                <w:sz w:val="20"/>
                <w:szCs w:val="20"/>
              </w:rPr>
              <w:t>Площадка предлагается для откорма цыплят – бройлеров. Имее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птицеводческий  фирмы «Биг дачмен» для откорма цыплят – бройлеров на 8 корпусов напольного содержания.</w:t>
            </w:r>
          </w:p>
          <w:p>
            <w:pPr>
              <w:pStyle w:val="Style25"/>
              <w:spacing w:lineRule="auto" w:line="264" w:before="0" w:after="0"/>
              <w:ind w:left="66" w:hanging="0"/>
              <w:contextualSpacing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80 000 птицемест напольного</w:t>
            </w:r>
            <w:r>
              <w:rPr>
                <w:sz w:val="20"/>
                <w:szCs w:val="20"/>
              </w:rPr>
              <w:t>(4 птичника №45, 46, 47 и 48 по 40 000 птицемест и 4 птичника № 4, 5, 6 и 7 по 30 000 птицемест)</w:t>
            </w:r>
            <w:r>
              <w:rPr>
                <w:rFonts w:eastAsia="SimSun;宋体"/>
                <w:sz w:val="20"/>
                <w:szCs w:val="20"/>
              </w:rPr>
              <w:t xml:space="preserve"> и 140 000 птицемест клеточного содержания – оснащены новейшим современным оборудованием фирмы «Биг Дачмен» для выращивания птицы (полная компьютеризация выращивания)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тичников оборудованы, отличного качества водопроводом от артезианской скважины,  канализацией, вентиляцией, отоплением, освещением.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сновных используемых объектов недвижимости: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кормовый цех (закуплено часть оборудования под модернизацию). 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цех и склад готовой продукции. Мощность убойного цеха – 3 тыс. голов/час, склад готовой продукции 100 тонн.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станция – полностью модернизирована в 2010 г.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е станции – полностью модернизированы в 2010 г.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котельная.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бойного цеха – 3 тыс. голов/час.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мощности на сегодняшний день позволяют производить мяса птицы  3 620 тонн/год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же имеется пометохранилищ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ник №4, 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ник №5, 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чник №6, одноэтажное здание с одноэтажными пристрой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ник №7, 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чник №45, одноэтажное 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 с одноэтажными пристройками (Птичник №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птичника №47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 с одноэтажными пристройками (Птичник №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здание трансформаторной подстанции №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рансформаторной подстанции №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№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№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есклад, здание с одноэтажными пристройк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концентрированных кор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езобработки с ба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одсобно-производственных помещ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механическая мастерская с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о-насосная станция с подв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станция тепловых сетей, одноэтажное здание с одноэтажной пристрой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(здание Бани) с одноэтажной пристрой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протяженностью 142 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ка для застро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1:411321: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417"/>
        <w:gridCol w:w="1276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мелева Галина Вячеслав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атовская обл., г. Балашов, ул., Яблочкова, д.9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031-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н Василий Михайл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031-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шов, ул., Яблочкова, д.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физ.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шовская нефтеб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-150 (асфальтобетоный зав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- 2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 - 9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участ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4242"/>
        <w:gridCol w:w="1919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использование под строительство (ведение подсобного хозяйства, строительство модульных предприят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268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 М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и производственно-коммун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деятельность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443"/>
        <w:gridCol w:w="300"/>
        <w:gridCol w:w="127"/>
        <w:gridCol w:w="868"/>
        <w:gridCol w:w="267"/>
        <w:gridCol w:w="140"/>
        <w:gridCol w:w="1276"/>
        <w:gridCol w:w="143"/>
        <w:gridCol w:w="1441"/>
        <w:gridCol w:w="118"/>
        <w:gridCol w:w="977"/>
        <w:gridCol w:w="156"/>
        <w:gridCol w:w="285"/>
        <w:gridCol w:w="850"/>
        <w:gridCol w:w="467"/>
        <w:gridCol w:w="110"/>
        <w:gridCol w:w="809"/>
        <w:gridCol w:w="173"/>
        <w:gridCol w:w="993"/>
        <w:gridCol w:w="710"/>
        <w:gridCol w:w="801"/>
        <w:gridCol w:w="473"/>
        <w:gridCol w:w="197"/>
        <w:gridCol w:w="228"/>
        <w:gridCol w:w="709"/>
        <w:gridCol w:w="1071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атовская обл., г. Балашов, ул., Советская, д.178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-45 4-64-94, 4-48-81 (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), orgbaladmin@mail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якин Олег Владимирович – зам.главы администрации БМР по архитектуре и градостроительс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-45 4-15-50, </w:t>
            </w:r>
            <w:r>
              <w:rPr>
                <w:sz w:val="20"/>
                <w:szCs w:val="20"/>
                <w:lang w:val="en-US"/>
              </w:rPr>
              <w:t>uks_bmr@mail.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шов, юго-восточнее территории ОАО «Рембаза», ул. Титова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ембаза» - 500 м, «ОАО» Балашовская хлебная база» - 300 м, Городские очистные сооружения – 300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– 300, Тамбов – 350, Пенза – 400, Волгоград - 500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 - 86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Курск - 12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– Волгоград – 0,1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ысокого давления (расст. до ближ. точки подключ.0,5)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т (расст. до ближ. точки подключ.0,05)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00 (расст. до ближ. точки подключ.0,5)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ный коллектор (расст. до ближ. точки подключ.0,05,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500 и 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700)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куб.м/сут.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9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3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3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во всех сферах производств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268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 М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и производственно-коммуналь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443"/>
        <w:gridCol w:w="300"/>
        <w:gridCol w:w="127"/>
        <w:gridCol w:w="868"/>
        <w:gridCol w:w="267"/>
        <w:gridCol w:w="140"/>
        <w:gridCol w:w="1276"/>
        <w:gridCol w:w="143"/>
        <w:gridCol w:w="1441"/>
        <w:gridCol w:w="118"/>
        <w:gridCol w:w="977"/>
        <w:gridCol w:w="156"/>
        <w:gridCol w:w="285"/>
        <w:gridCol w:w="850"/>
        <w:gridCol w:w="467"/>
        <w:gridCol w:w="110"/>
        <w:gridCol w:w="809"/>
        <w:gridCol w:w="173"/>
        <w:gridCol w:w="993"/>
        <w:gridCol w:w="710"/>
        <w:gridCol w:w="801"/>
        <w:gridCol w:w="473"/>
        <w:gridCol w:w="197"/>
        <w:gridCol w:w="228"/>
        <w:gridCol w:w="709"/>
        <w:gridCol w:w="1071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атовская обл., г. Балашов, ул., Советская, д.178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-45 4-64-94, 4-48-81 (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), orgbaladmin@mail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якин Олег Владимирович – зам.главы администрации БМР по архитектуре и градостроительств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-45 4-15-50, </w:t>
            </w:r>
            <w:r>
              <w:rPr>
                <w:sz w:val="20"/>
                <w:szCs w:val="20"/>
                <w:lang w:val="en-US"/>
              </w:rPr>
              <w:t>uks_bmr@mail.r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 МР, с.Хоперское, производственн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бъекты сельхоз.назнач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– 300, Тамбов – 350, Пенза – 400, Волгоград - 500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– 2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Курск – 7,5, Балашов – Ртищево – 0,03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Балашов – 1 – 6,6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высокого давления 1,2 МПа (расст. до ближ. точки подключ.1100)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 КВ (ТП)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9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3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3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 во всех сферах производств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268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ш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и производственно-коммун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443"/>
        <w:gridCol w:w="300"/>
        <w:gridCol w:w="127"/>
        <w:gridCol w:w="868"/>
        <w:gridCol w:w="267"/>
        <w:gridCol w:w="140"/>
        <w:gridCol w:w="1276"/>
        <w:gridCol w:w="143"/>
        <w:gridCol w:w="1441"/>
        <w:gridCol w:w="118"/>
        <w:gridCol w:w="977"/>
        <w:gridCol w:w="156"/>
        <w:gridCol w:w="285"/>
        <w:gridCol w:w="850"/>
        <w:gridCol w:w="467"/>
        <w:gridCol w:w="110"/>
        <w:gridCol w:w="809"/>
        <w:gridCol w:w="173"/>
        <w:gridCol w:w="993"/>
        <w:gridCol w:w="710"/>
        <w:gridCol w:w="801"/>
        <w:gridCol w:w="473"/>
        <w:gridCol w:w="142"/>
        <w:gridCol w:w="55"/>
        <w:gridCol w:w="937"/>
        <w:gridCol w:w="1071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атовская обл., г. Балашов, ул., Советская, д.178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-45 4-64-94, 4-48-81 (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), orgbaladmin@mail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ясова Елена Валерьевна – председатель комитета по управлению муниципальным имущество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-45 4-25-19, 4-25-6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лашов, Саратовское шоссе, юго-восточнее территории ООО МакП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в гос. собственности, право на который не разгранич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(до 8 га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акПром – 50 м, Электрическая подстанция «Хопер» - 220 кВт – 100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– 340, Тамбов – 350, Пенза – 400, Волгоград - 500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 - 86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– Курск - 3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– Волгоград – 2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- 200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 (0,5 км)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(0,7 км)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(0,5 км)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ный коллектор (0,05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500 м)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(0,7 км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9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1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1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для отрасли растениеводства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268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 М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промышлен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06:130401: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443"/>
        <w:gridCol w:w="300"/>
        <w:gridCol w:w="127"/>
        <w:gridCol w:w="868"/>
        <w:gridCol w:w="267"/>
        <w:gridCol w:w="140"/>
        <w:gridCol w:w="1276"/>
        <w:gridCol w:w="143"/>
        <w:gridCol w:w="1441"/>
        <w:gridCol w:w="118"/>
        <w:gridCol w:w="977"/>
        <w:gridCol w:w="156"/>
        <w:gridCol w:w="285"/>
        <w:gridCol w:w="992"/>
        <w:gridCol w:w="325"/>
        <w:gridCol w:w="110"/>
        <w:gridCol w:w="809"/>
        <w:gridCol w:w="173"/>
        <w:gridCol w:w="993"/>
        <w:gridCol w:w="710"/>
        <w:gridCol w:w="801"/>
        <w:gridCol w:w="473"/>
        <w:gridCol w:w="142"/>
        <w:gridCol w:w="55"/>
        <w:gridCol w:w="937"/>
        <w:gridCol w:w="1071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 государственный университет им.ЧернышевскогоН.Г., филиал Балашовский институт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атовская обл., г. Балашов, ул., Карла Маркса, д.29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5-45 4-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>-9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 4-</w:t>
            </w:r>
            <w:r>
              <w:rPr>
                <w:sz w:val="20"/>
                <w:szCs w:val="20"/>
              </w:rPr>
              <w:t>16-49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), mail@bfsgu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ясова Елена Валерьевна – председатель комитета по управлению муниципальным имущество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-45 4-25-19, 4-25-6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ий МР, Тростянское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ая собств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м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м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м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  <w:tr>
        <w:trPr/>
        <w:tc>
          <w:tcPr>
            <w:tcW w:w="9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1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1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для переработки сельхоз.продукции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35"/>
        <w:gridCol w:w="2835"/>
        <w:gridCol w:w="333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ский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Дмитри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.назнач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 земля (перевод в промышленные земл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88"/>
        <w:gridCol w:w="1134"/>
        <w:gridCol w:w="1134"/>
        <w:gridCol w:w="1701"/>
        <w:gridCol w:w="882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дминистрация Ершовского муниципальн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413502 Саратовская обл., г.Ершов, ул. Интернациональная, 7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suchkovalyuba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Сучкова Любовь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84564) 5-26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. Дмитриевка, Ершовского МР, граница с Балаковским М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осударствен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ий «Чапаевский кур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426"/>
        <w:gridCol w:w="2928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 км до г. Сарато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км до г. Самара, 400 км до г. Пенз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 км до г. Балаково, 70 км до г. Пугачё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 км до автомагистрали</w:t>
            </w:r>
          </w:p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Энгельс-Ершов-Озин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0,6 км до ст. Ершов, 90 км до аэропорта г. Балаково, 190 км. до аэропорта Сарато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0 км до речного порта г. Сара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меется возможность подключ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4242"/>
        <w:gridCol w:w="1919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35"/>
        <w:gridCol w:w="2835"/>
        <w:gridCol w:w="333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ский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элеватор: площадка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3:005502: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а отвода железной дорог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сельхоз.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88"/>
        <w:gridCol w:w="1134"/>
        <w:gridCol w:w="1134"/>
        <w:gridCol w:w="1701"/>
        <w:gridCol w:w="882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убаренда ООО «ТрансГрупп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413502 Саратовская обл., г.Ершов, грузовой двор, ст.Ерш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Колыга Павел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-927-622-8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Ершов, грузовой двор, ст.Ерш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убаренда част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/д ст.Ершов 1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426"/>
        <w:gridCol w:w="2928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-3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к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границах город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00 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0 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8"/>
        <w:gridCol w:w="2008"/>
        <w:gridCol w:w="2009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276"/>
        <w:gridCol w:w="2268"/>
        <w:gridCol w:w="851"/>
        <w:gridCol w:w="1701"/>
        <w:gridCol w:w="3685"/>
        <w:gridCol w:w="2203"/>
      </w:tblGrid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элев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, желе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элеватор: площадка хран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, железо, 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, желе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, желе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ободные от застройки площади в юго-восточной части г. Красноармейска, мкр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сутствует, участок не сформ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/>
        <w:t>Основные сведения о площадке</w:t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41"/>
        <w:gridCol w:w="76"/>
        <w:gridCol w:w="669"/>
        <w:gridCol w:w="126"/>
        <w:gridCol w:w="1212"/>
        <w:gridCol w:w="63"/>
        <w:gridCol w:w="1134"/>
        <w:gridCol w:w="142"/>
        <w:gridCol w:w="668"/>
        <w:gridCol w:w="466"/>
        <w:gridCol w:w="450"/>
        <w:gridCol w:w="1093"/>
        <w:gridCol w:w="16"/>
        <w:gridCol w:w="142"/>
        <w:gridCol w:w="882"/>
        <w:gridCol w:w="677"/>
        <w:gridCol w:w="291"/>
        <w:gridCol w:w="669"/>
        <w:gridCol w:w="33"/>
        <w:gridCol w:w="1134"/>
        <w:gridCol w:w="172"/>
        <w:gridCol w:w="1338"/>
        <w:gridCol w:w="616"/>
        <w:gridCol w:w="54"/>
        <w:gridCol w:w="371"/>
        <w:gridCol w:w="709"/>
        <w:gridCol w:w="928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. Красноармейск микрорайон 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 «Сигнал-Маш» - 100 м, ЛПДС «Красноармейская»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70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олгоград – 300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70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 5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25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тань с. Ахмат - 15</w:t>
            </w:r>
          </w:p>
        </w:tc>
      </w:tr>
      <w:tr>
        <w:trPr/>
        <w:tc>
          <w:tcPr>
            <w:tcW w:w="1606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350 м)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00 м)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300 м)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озможно размещение сельскохозяйствен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е от застройки площади Пром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4:43:050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. Красноармейск, Промз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ОО ПК "Сигнал-Маш" - 20 м, ЛПДС "Красноармейская" – 2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7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олгоград – 3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расноармейск - 5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стань с. Ахмат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для промышленного производств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16:120101:3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4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от застройки площади (Карамышское М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4:16:120101:3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2060"/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г. Красноармейск, (с.Ключ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 г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ДС Красноармейская - 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5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4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роизводственное помещение "</w:t>
            </w:r>
            <w:r>
              <w:rPr>
                <w:sz w:val="20"/>
              </w:rPr>
              <w:t>МТС-</w:t>
            </w:r>
            <w:r>
              <w:rPr>
                <w:sz w:val="20"/>
                <w:lang w:val="en-US"/>
              </w:rPr>
              <w:t>Хлебороб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:43:030103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АО МТС «Хлебороб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12800, Саратовская обл., г. Красноармейск, ул.1 Мая 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метанин Алексей  Николае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4550) 24-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расноармейск, ул.1 Мая, 2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обственность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заправочная станция - 300м, ОАО Механический завод - 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</w:rPr>
              <w:t>есть ж/б ограждения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6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Камышин – 11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тань Золотое - 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о-кирпичны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лкосерийного произво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о-кирпичны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Cs w:val="20"/>
              </w:rPr>
              <w:t>Производственное помещение ОАО «МТС-Хлебороб» (панельно-кирпичное здание котельн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</w:rPr>
              <w:t>64:43:030103: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ля ведения сельскохозяйственного производст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701"/>
        <w:gridCol w:w="882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АО МТС «Хлебороб»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12800, Саратовская обл., г. Красноармейск, ул.1 Мая 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метанин Алексей  Николаеви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4550) 24-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расноармейск, ул.1 Мая, 2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обственность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ая станция - 300м, ОАО «Механический завод» -5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</w:rPr>
              <w:t>есть ж/б ограждения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Саратов – 6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Камышин – 11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пристань Золотое - 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2 к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о-кирпичны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111"/>
        <w:gridCol w:w="2410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М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осударственные земли до разграни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е земл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 свободная от застройк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45"/>
        <w:gridCol w:w="1401"/>
        <w:gridCol w:w="1134"/>
        <w:gridCol w:w="142"/>
        <w:gridCol w:w="1134"/>
        <w:gridCol w:w="1843"/>
        <w:gridCol w:w="740"/>
        <w:gridCol w:w="1637"/>
        <w:gridCol w:w="33"/>
        <w:gridCol w:w="1134"/>
        <w:gridCol w:w="1510"/>
        <w:gridCol w:w="474"/>
        <w:gridCol w:w="1276"/>
        <w:gridCol w:w="927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армейского район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00, Саратовская обл., г.Красноармейск, ул.Ленина, д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4550) 2-22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kkem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asnoarmei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асноармейского М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(845-50) 2-22-25, kke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>@rambler.ru, www.krasnoarmeisk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 район,</w:t>
            </w:r>
            <w:r>
              <w:rPr>
                <w:sz w:val="20"/>
              </w:rPr>
              <w:t xml:space="preserve"> северо-западная часть с. Золотое 64:16:2002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ОО «Молоч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100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олгоград – 3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расноармейск – 4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. дорога Сызрань-Саратов-Волгоград -2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Карамыш - 35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тань Золотое – 1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795"/>
        <w:gridCol w:w="1212"/>
        <w:gridCol w:w="63"/>
        <w:gridCol w:w="1276"/>
        <w:gridCol w:w="668"/>
        <w:gridCol w:w="916"/>
        <w:gridCol w:w="1092"/>
        <w:gridCol w:w="159"/>
        <w:gridCol w:w="1559"/>
        <w:gridCol w:w="290"/>
        <w:gridCol w:w="2008"/>
        <w:gridCol w:w="2008"/>
        <w:gridCol w:w="372"/>
        <w:gridCol w:w="1636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 100 м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100 м)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на расст.50 м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но-кирпичный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размещение экспортного зернового пор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410"/>
        <w:gridCol w:w="1984"/>
        <w:gridCol w:w="4046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 МР, Бутырско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ческ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одержания и откорма животны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146"/>
        <w:gridCol w:w="1134"/>
        <w:gridCol w:w="1276"/>
        <w:gridCol w:w="1701"/>
        <w:gridCol w:w="882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ысогорского 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Лысые горы, пл.50лет Октября, д.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л.(845-51)2-16-00 </w:t>
            </w:r>
            <w:r>
              <w:rPr>
                <w:sz w:val="20"/>
                <w:szCs w:val="20"/>
                <w:lang w:val="en-US"/>
              </w:rPr>
              <w:t>Abbant-45@yandex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Серг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ысогорский район, 4 км 130 м юго- восточнее с.Бутырк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 5 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 350, Волгоград 4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 7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-Воронеж 3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-Калининск 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Сара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276"/>
        <w:gridCol w:w="1584"/>
        <w:gridCol w:w="1251"/>
        <w:gridCol w:w="1712"/>
        <w:gridCol w:w="3391"/>
        <w:gridCol w:w="2770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одержания и откорма с/х животных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2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тонные пли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озможность подключения инфраструктур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410"/>
        <w:gridCol w:w="305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зенский М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Птицефабр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Производственны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26 зданий, 2 сооружения. Общая площадь - 22939,7 кв. м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146"/>
        <w:gridCol w:w="1134"/>
        <w:gridCol w:w="1276"/>
        <w:gridCol w:w="1985"/>
        <w:gridCol w:w="992"/>
        <w:gridCol w:w="1134"/>
        <w:gridCol w:w="1276"/>
        <w:gridCol w:w="1842"/>
        <w:gridCol w:w="1134"/>
        <w:gridCol w:w="1211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АО «Нижеволжский коммерческий банк» (ОАО «НВКбанк»), Кравцев Владимир Алексее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13360, Саратовская область, г. Новоузенск, территория восточнее г. Новоузенска в районе переливной платины на левом берегу реки Большой Узень, тел. 89271065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узиков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-927-106-57-93, (8452)344-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. Новоузенск, территория восточнее г. Новоузенска в районе переливной платины на левом берегу реки Большой У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55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ирпичный завод – 1,5 км, мясокомбинат – 3 км, племпредприятие – 1 км, элеватор – 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меется – 4 км по периметр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7"/>
        <w:gridCol w:w="2677"/>
        <w:gridCol w:w="2677"/>
        <w:gridCol w:w="26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г. Саратов – 2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г. Волгоград – 400, г. Самара – 600, г. Оренбург – 14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г. Новоузенск – 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асфальтированная дорога до места располож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  <w:gridCol w:w="2008"/>
        <w:gridCol w:w="2008"/>
        <w:gridCol w:w="2008"/>
      </w:tblGrid>
      <w:tr>
        <w:trPr/>
        <w:tc>
          <w:tcPr>
            <w:tcW w:w="16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4272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893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79,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103,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6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276"/>
        <w:gridCol w:w="1442"/>
        <w:gridCol w:w="2810"/>
        <w:gridCol w:w="2268"/>
        <w:gridCol w:w="2127"/>
        <w:gridCol w:w="1919"/>
      </w:tblGrid>
      <w:tr>
        <w:trPr/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овое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форматорная подстанци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форматорная подстанц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теринар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куб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моц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менохран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рамзит б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лад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рамзит бе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йный ц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йце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х №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зельная под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напорная башня + 2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7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рошее 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емельный участок под строительство теп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00000:57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троительство тепличного комплекс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275"/>
        <w:gridCol w:w="1276"/>
        <w:gridCol w:w="1559"/>
        <w:gridCol w:w="1024"/>
        <w:gridCol w:w="1528"/>
        <w:gridCol w:w="1134"/>
        <w:gridCol w:w="1984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</w:t>
            </w:r>
            <w:r>
              <w:rPr>
                <w:sz w:val="20"/>
                <w:szCs w:val="20"/>
                <w:lang w:eastAsia="zh-CN"/>
              </w:rPr>
              <w:t>8455527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24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еверо-запад г.Петровс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Промавтоматика» - 0,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,0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69"/>
        <w:gridCol w:w="1338"/>
        <w:gridCol w:w="1339"/>
        <w:gridCol w:w="668"/>
        <w:gridCol w:w="1176"/>
        <w:gridCol w:w="833"/>
        <w:gridCol w:w="2008"/>
        <w:gridCol w:w="1411"/>
        <w:gridCol w:w="597"/>
        <w:gridCol w:w="1338"/>
        <w:gridCol w:w="670"/>
        <w:gridCol w:w="2008"/>
      </w:tblGrid>
      <w:tr>
        <w:trPr/>
        <w:tc>
          <w:tcPr>
            <w:tcW w:w="1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 - 109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нза - 13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карск - 90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. трасса Р-158 Саратов-Н.Новгород - 1,8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. трасса Петровск-Лопатино - 0,9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етровск — 4,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992"/>
        <w:gridCol w:w="1559"/>
        <w:gridCol w:w="1276"/>
        <w:gridCol w:w="1559"/>
        <w:gridCol w:w="2127"/>
        <w:gridCol w:w="4754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 xml:space="preserve">Для размещения тепличного хозяйства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непосредственной близости от земельного участка расположена инфраструктура.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газопровода высокого давления по ул.Шамаева до границы з/ч-ка составляет 960 м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точки подключения трансформаторной подстанции 10/0,4 кВ ТП-65, мощностью 720 кВА электросетевого хозяйства ООО «Элтрейт» до границы з/уч-ка составляет 170 м. Ближайший источник электроснабжения ПС 110/10 кВ «Панфилова» электросетевого хозяйства ПАО «МРС Волги» - «Саратовские распределительные сети» находится в 1,5 км от участка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8"/>
                <w:szCs w:val="18"/>
              </w:rPr>
              <w:t>Водоснабжение от городской сети (водопровод по ул.Овражная, р-он жилых домов №7,9, труба диаметром 63 мм, ПНД (полиэтиленовая низкого давления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</w:t>
            </w:r>
            <w:r>
              <w:rPr>
                <w:sz w:val="20"/>
                <w:szCs w:val="20"/>
                <w:lang w:eastAsia="zh-CN"/>
              </w:rPr>
              <w:t>21601: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размещения производственных зда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275"/>
        <w:gridCol w:w="1276"/>
        <w:gridCol w:w="1701"/>
        <w:gridCol w:w="882"/>
        <w:gridCol w:w="1528"/>
        <w:gridCol w:w="1134"/>
        <w:gridCol w:w="1984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8845552713</w:t>
            </w:r>
            <w:hyperlink r:id="rId25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Куйбышева, зем. участок №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727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ое ЛПУМГ ООО «Газпром  трансгаз Саратов»- 1,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69"/>
        <w:gridCol w:w="1338"/>
        <w:gridCol w:w="1198"/>
        <w:gridCol w:w="809"/>
        <w:gridCol w:w="751"/>
        <w:gridCol w:w="1258"/>
        <w:gridCol w:w="2008"/>
        <w:gridCol w:w="2008"/>
        <w:gridCol w:w="1671"/>
        <w:gridCol w:w="337"/>
        <w:gridCol w:w="2008"/>
      </w:tblGrid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. трасса Р-158 Саратов-Н.Новгород - 3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едомственная а/д ООО «Газпром трансгаз Саратов» - 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,3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992"/>
        <w:gridCol w:w="1559"/>
        <w:gridCol w:w="1276"/>
        <w:gridCol w:w="1559"/>
        <w:gridCol w:w="1843"/>
        <w:gridCol w:w="5038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ого предприят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2 км от з/уч-ка расположена Петровская ГРС мощностью 24 тыс. м.куб. /час. Расстояние от газопровода высокого давления по ул.Куйбышева до границы з/уч-ка составляет 418 м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возможность технологического подключения к объектам электросетевого хозяйства ООО «Элтрейт»к  трансформаторной подстанции 10/0,4кВ ТП82, мощностью 720 кВА 110/10 кВ, расстояние до границы участка составляет 100 м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1,5 км от з/уч-ка расположен источник электроснабжения ПС110/10 кВ «Петровская» электросетевого хозяйства ПАО «МРСК Волги» - «Саратовские распределительные сети» 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8"/>
                <w:szCs w:val="18"/>
              </w:rPr>
              <w:t>Водообеспечение от городской сети (крайняя точка водообеспечения- водопровод диаметром 160 мм, ПНД (полиэтиленовая низкого давления) от станции военного городка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</w:t>
            </w:r>
            <w:r>
              <w:rPr>
                <w:sz w:val="20"/>
                <w:szCs w:val="20"/>
                <w:lang w:eastAsia="zh-CN"/>
              </w:rPr>
              <w:t>20102: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строительства баз и складов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512"/>
        <w:gridCol w:w="157"/>
        <w:gridCol w:w="1119"/>
        <w:gridCol w:w="142"/>
        <w:gridCol w:w="77"/>
        <w:gridCol w:w="773"/>
        <w:gridCol w:w="425"/>
        <w:gridCol w:w="809"/>
        <w:gridCol w:w="325"/>
        <w:gridCol w:w="142"/>
        <w:gridCol w:w="284"/>
        <w:gridCol w:w="850"/>
        <w:gridCol w:w="408"/>
        <w:gridCol w:w="301"/>
        <w:gridCol w:w="850"/>
        <w:gridCol w:w="857"/>
        <w:gridCol w:w="844"/>
        <w:gridCol w:w="851"/>
        <w:gridCol w:w="142"/>
        <w:gridCol w:w="171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26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правая сторона а/д Петровск-Лопат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5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Промавтоматика» - 0,2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,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2,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гиональная трасса Петровск-Лопатино -0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7,1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ых баз и складов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0 м проходит ветка газопровода, с возможностью подключения к ней.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 от  точки подключения к сетям ООО «Элтрейт» (ТП 10/0,4 кВ ТП -65) до границ земельного участка составляет 430 м.</w:t>
            </w:r>
          </w:p>
          <w:p>
            <w:pPr>
              <w:pStyle w:val="Style24"/>
              <w:rPr/>
            </w:pPr>
            <w:r>
              <w:rPr>
                <w:sz w:val="18"/>
                <w:szCs w:val="18"/>
              </w:rPr>
              <w:t>Ближайшие сети городского водопровода расположены в районе пересечения ул.Ст. Разина и ул.Фрунзе, водозабор № 2, расстояние до кольца трассы Н.Новгород- Саратов 2 км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</w:t>
            </w:r>
            <w:r>
              <w:rPr>
                <w:sz w:val="20"/>
                <w:szCs w:val="20"/>
                <w:lang w:eastAsia="zh-CN"/>
              </w:rPr>
              <w:t>21601: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сельскохозяйственного использова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05"/>
        <w:gridCol w:w="1275"/>
        <w:gridCol w:w="1276"/>
        <w:gridCol w:w="1843"/>
        <w:gridCol w:w="992"/>
        <w:gridCol w:w="1559"/>
        <w:gridCol w:w="851"/>
        <w:gridCol w:w="1984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27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Куйбышева, земельный участок 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622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ое ЛПУМГ ООО «Газпром  трансгаз Саратов»- 1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3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69"/>
        <w:gridCol w:w="1338"/>
        <w:gridCol w:w="1198"/>
        <w:gridCol w:w="809"/>
        <w:gridCol w:w="751"/>
        <w:gridCol w:w="1258"/>
        <w:gridCol w:w="2008"/>
        <w:gridCol w:w="2008"/>
        <w:gridCol w:w="1671"/>
        <w:gridCol w:w="337"/>
        <w:gridCol w:w="2008"/>
      </w:tblGrid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3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едомственная а/д ООО «Газпром трансгаз Саратов» - 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— </w:t>
            </w:r>
            <w:r>
              <w:rPr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992"/>
        <w:gridCol w:w="1559"/>
        <w:gridCol w:w="1276"/>
        <w:gridCol w:w="1559"/>
        <w:gridCol w:w="2127"/>
        <w:gridCol w:w="4754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ых баз и склад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км от з/уч-ка расположена Петровская ГРС мощностью 24 тыс. м.куб. /час. В 300 м. расположен магистральный газопровод высокого давления (ГВД)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 возможность технологического подключения к объектам электросетевого хозяйства ООО «Элтрейт» энергопринимающих устройств с мощностью в размере 4,2 МВт. Расстояние от точки подключения (трансформаторная подстанция 10/0,4 кВ ТП-82) до границ земельного участка составляет 300 м.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посредственной близости от з/уч-ка расположены две подстанции электросетевого хозяйства ПАО «МРСК Волги» - «Саратовские распределительные сети» с уровнем напряжения 110/10кВ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8"/>
                <w:szCs w:val="18"/>
              </w:rPr>
              <w:t>З/уч-к расположен в районе обеспечения водой водозабором №3, наличие городского водопровода на данном участке нет, крайняя точка водообеспечения — котельная военного городка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9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</w:t>
            </w:r>
            <w:r>
              <w:rPr>
                <w:sz w:val="20"/>
                <w:szCs w:val="20"/>
                <w:lang w:eastAsia="zh-CN"/>
              </w:rPr>
              <w:t>21601: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сельскохозяйственного использования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512"/>
        <w:gridCol w:w="157"/>
        <w:gridCol w:w="1119"/>
        <w:gridCol w:w="142"/>
        <w:gridCol w:w="77"/>
        <w:gridCol w:w="773"/>
        <w:gridCol w:w="425"/>
        <w:gridCol w:w="809"/>
        <w:gridCol w:w="325"/>
        <w:gridCol w:w="142"/>
        <w:gridCol w:w="284"/>
        <w:gridCol w:w="850"/>
        <w:gridCol w:w="408"/>
        <w:gridCol w:w="301"/>
        <w:gridCol w:w="850"/>
        <w:gridCol w:w="142"/>
        <w:gridCol w:w="715"/>
        <w:gridCol w:w="844"/>
        <w:gridCol w:w="284"/>
        <w:gridCol w:w="567"/>
        <w:gridCol w:w="313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28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Куйбышева, зем. участок №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637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ое ЛПУМГ ООО «Газпром  трансгаз Саратов»- 0,5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,0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трасса Р-158 Саратов-Н.Новгород — 3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едомственная а/д ООО «Газпром трансгаз Саратов» - 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— </w:t>
            </w:r>
            <w:r>
              <w:rPr>
                <w:sz w:val="20"/>
                <w:szCs w:val="20"/>
                <w:lang w:eastAsia="zh-CN"/>
              </w:rPr>
              <w:t>3,5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8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ого предприятия, тепличного комплекса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от газопровода высокого давления по ул.Куйбышева до границы з/уч-ка составляет 580 м.</w:t>
            </w:r>
          </w:p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1,5 км от з/уч-ка расположен источник электроснабжения ПС110/10 кВ «Петровская» электросетевого хозяйства ПАО «МРСК Волги» - «Саратовские распределительные сети» 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6"/>
                <w:szCs w:val="16"/>
              </w:rPr>
              <w:t>Водообеспечение от городской сети (крайняя точка водообеспечения- водопровод диаметром 160 мм, ПНД (полиэтиленовая низкого давления) от станции военного город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2410"/>
        <w:gridCol w:w="2268"/>
        <w:gridCol w:w="4754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50125</w:t>
            </w:r>
            <w:r>
              <w:rPr>
                <w:sz w:val="20"/>
                <w:szCs w:val="20"/>
                <w:lang w:eastAsia="zh-CN"/>
              </w:rPr>
              <w:t>: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размещения промышленных объектов по документу: для размещения производственной базы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512"/>
        <w:gridCol w:w="157"/>
        <w:gridCol w:w="1119"/>
        <w:gridCol w:w="142"/>
        <w:gridCol w:w="77"/>
        <w:gridCol w:w="773"/>
        <w:gridCol w:w="425"/>
        <w:gridCol w:w="809"/>
        <w:gridCol w:w="325"/>
        <w:gridCol w:w="142"/>
        <w:gridCol w:w="284"/>
        <w:gridCol w:w="850"/>
        <w:gridCol w:w="408"/>
        <w:gridCol w:w="443"/>
        <w:gridCol w:w="708"/>
        <w:gridCol w:w="142"/>
        <w:gridCol w:w="715"/>
        <w:gridCol w:w="844"/>
        <w:gridCol w:w="426"/>
        <w:gridCol w:w="425"/>
        <w:gridCol w:w="313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29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Куйбышева,д.46 земельный участок №2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12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Петровский элеватор»- 0,5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2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трасса Р-158 Саратов-Н.Новгород — 3,1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трасса Петровск-Лопатино — 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— </w:t>
            </w:r>
            <w:r>
              <w:rPr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4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складских объектов, производственной базы</w:t>
            </w:r>
          </w:p>
        </w:tc>
        <w:tc>
          <w:tcPr>
            <w:tcW w:w="4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</w:rPr>
              <w:t xml:space="preserve">Расстояние от газопровода высокого давления по </w:t>
            </w:r>
            <w:r>
              <w:rPr>
                <w:sz w:val="16"/>
                <w:szCs w:val="16"/>
              </w:rPr>
              <w:t>ул.Куйбышева до границы з/уч-ка составляет 50 м.</w:t>
            </w:r>
          </w:p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1 км от з/уч-ка расположен источник электроснабжения ПС110/10 кВ «Петровская» электросетевого хозяйства ПАО «МРСК Волги» - «Саратовские распределительные сети» 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6"/>
                <w:szCs w:val="16"/>
              </w:rPr>
              <w:t>Водообеспечение от городской сети (крайняя точка водообеспечения- водопровод диаметром 160 мм, ПНД (полиэтиленовая низкого давления) от станции военного город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2268"/>
        <w:gridCol w:w="2693"/>
        <w:gridCol w:w="4471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00000:5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размещения производственной базы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370"/>
        <w:gridCol w:w="299"/>
        <w:gridCol w:w="977"/>
        <w:gridCol w:w="284"/>
        <w:gridCol w:w="77"/>
        <w:gridCol w:w="773"/>
        <w:gridCol w:w="284"/>
        <w:gridCol w:w="141"/>
        <w:gridCol w:w="809"/>
        <w:gridCol w:w="184"/>
        <w:gridCol w:w="283"/>
        <w:gridCol w:w="284"/>
        <w:gridCol w:w="425"/>
        <w:gridCol w:w="833"/>
        <w:gridCol w:w="584"/>
        <w:gridCol w:w="284"/>
        <w:gridCol w:w="709"/>
        <w:gridCol w:w="431"/>
        <w:gridCol w:w="419"/>
        <w:gridCol w:w="425"/>
        <w:gridCol w:w="851"/>
        <w:gridCol w:w="313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30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Димитрова, в кадастровых кварталах 64:45:050126:, 64:45:02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Петровский элеватор»- 1,0 км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Дорожник» - 0,3 к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2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трасса Р-158 Саратов-Н.Новгород — 2,0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трасса Петровск-Лопатино — 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складских объектов, производственной базы</w:t>
            </w:r>
          </w:p>
        </w:tc>
        <w:tc>
          <w:tcPr>
            <w:tcW w:w="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16"/>
                <w:szCs w:val="16"/>
              </w:rPr>
              <w:t>Расстояние от газопровода высокого давления по ул.Димитрова до границы з/уч-ка составляет 50 м. Расстояние от точки подключения — трансформаторной подстанции 10/0,4 кВ ТП-65 мощностью 800 кВА электросетевого хозяйства ПАО «МРСК Волги» - «Саратовские распределительные сети» до границы з/уч-ка составляет 290м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16"/>
                <w:szCs w:val="16"/>
              </w:rPr>
              <w:t>Водообеспечение от городской сети (крайняя точка водообеспечения- водопровод по ул.Плеханова диаметром 160 мм, ПНД (полиэтиленовая низкого давления) (район Райп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2268"/>
        <w:gridCol w:w="2693"/>
        <w:gridCol w:w="4471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30902: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размещения производственной базы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370"/>
        <w:gridCol w:w="299"/>
        <w:gridCol w:w="977"/>
        <w:gridCol w:w="284"/>
        <w:gridCol w:w="77"/>
        <w:gridCol w:w="773"/>
        <w:gridCol w:w="284"/>
        <w:gridCol w:w="141"/>
        <w:gridCol w:w="809"/>
        <w:gridCol w:w="184"/>
        <w:gridCol w:w="425"/>
        <w:gridCol w:w="142"/>
        <w:gridCol w:w="425"/>
        <w:gridCol w:w="833"/>
        <w:gridCol w:w="584"/>
        <w:gridCol w:w="284"/>
        <w:gridCol w:w="850"/>
        <w:gridCol w:w="290"/>
        <w:gridCol w:w="419"/>
        <w:gridCol w:w="425"/>
        <w:gridCol w:w="851"/>
        <w:gridCol w:w="313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31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Куйбышева, земельный участок 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272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ое МПУМГ ООО «Газпром трансгаз Саратов»- 2,0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5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трасса Р-158 Саратов-Н.Новгород — 3,5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</w:t>
            </w:r>
            <w:r>
              <w:rPr>
                <w:sz w:val="20"/>
                <w:szCs w:val="20"/>
                <w:lang w:eastAsia="zh-CN"/>
              </w:rPr>
              <w:t>дорога» Газпром трансгаз Саратов»- 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етровск - 2</w:t>
            </w:r>
            <w:r>
              <w:rPr>
                <w:sz w:val="20"/>
                <w:szCs w:val="20"/>
                <w:lang w:eastAsia="zh-CN"/>
              </w:rPr>
              <w:t>,7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ых баз и складов (нефтебазы)</w:t>
            </w:r>
          </w:p>
        </w:tc>
        <w:tc>
          <w:tcPr>
            <w:tcW w:w="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возможность подключения к ГРП ресурсоснабжающей организации АО «Газпром газораспределение Саратовская область» в г.Петровске. Подача низкого давления газа от ГРП в сети составляет 300 мм, высокого — 6 кг.</w:t>
            </w:r>
          </w:p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возможность технологического присоединения к объектам электросетевого хозяйства ООО «Элтрейт» энергопринимающих устройств к ТП-78. Имеется возможность подключения электроэнергии  по низкой стороне в объеме 4 кВт, по высокой стороне 10 000 кВт.</w:t>
            </w:r>
          </w:p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расположен в районе обеспечения водой водозабором №3, наличие городского водопровода на данном участке отсутствует, крайняя точка водообеспечения расположена на территории «Военного городка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2268"/>
        <w:gridCol w:w="2693"/>
        <w:gridCol w:w="4471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5:0</w:t>
            </w:r>
            <w:r>
              <w:rPr>
                <w:sz w:val="20"/>
                <w:szCs w:val="20"/>
                <w:lang w:eastAsia="zh-CN"/>
              </w:rPr>
              <w:t>20103: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размещения производственных баз и складов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370"/>
        <w:gridCol w:w="299"/>
        <w:gridCol w:w="977"/>
        <w:gridCol w:w="284"/>
        <w:gridCol w:w="77"/>
        <w:gridCol w:w="773"/>
        <w:gridCol w:w="284"/>
        <w:gridCol w:w="141"/>
        <w:gridCol w:w="809"/>
        <w:gridCol w:w="184"/>
        <w:gridCol w:w="425"/>
        <w:gridCol w:w="142"/>
        <w:gridCol w:w="425"/>
        <w:gridCol w:w="833"/>
        <w:gridCol w:w="584"/>
        <w:gridCol w:w="284"/>
        <w:gridCol w:w="850"/>
        <w:gridCol w:w="290"/>
        <w:gridCol w:w="136"/>
        <w:gridCol w:w="708"/>
        <w:gridCol w:w="851"/>
        <w:gridCol w:w="313"/>
        <w:gridCol w:w="1671"/>
        <w:gridCol w:w="337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МР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55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 </w:t>
            </w:r>
            <w:r>
              <w:rPr>
                <w:sz w:val="20"/>
                <w:szCs w:val="20"/>
                <w:lang w:eastAsia="zh-CN"/>
              </w:rPr>
              <w:t>884555271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Фадеев Денис Владиславович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8455527133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32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г.Петровск, ул.Шамаева, земельный участок № 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7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Промавтоматика» - 0,3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,0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трасса Р-158 Саратов-Н.Новгород — 2,5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трасса Петровск-Лопатино — 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— </w:t>
            </w:r>
            <w:r>
              <w:rPr>
                <w:sz w:val="20"/>
                <w:szCs w:val="20"/>
                <w:lang w:eastAsia="zh-CN"/>
              </w:rPr>
              <w:t>4,0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8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змещения тепличного хозяйства </w:t>
            </w:r>
          </w:p>
        </w:tc>
        <w:tc>
          <w:tcPr>
            <w:tcW w:w="5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непосредственной близости от земельного участка расположена инфраструктура. </w:t>
            </w:r>
          </w:p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00 м от з/уч-ка проходит ветка газопровода, с возможностью подключения к ней</w:t>
            </w:r>
          </w:p>
          <w:p>
            <w:pPr>
              <w:pStyle w:val="Style24"/>
              <w:rPr/>
            </w:pPr>
            <w:r>
              <w:rPr>
                <w:sz w:val="18"/>
                <w:szCs w:val="18"/>
              </w:rPr>
              <w:t>Расстояние от точки подключения к сетям ООО «Элтрейт» (трансформаторная подстанция до границы з/уч-ка составляет 130 м. Также в 400 м проходят две воздушные линии электропередач 110 кВ (воздушные линии 10 кВ нахоядтся в зоне обслуживания Петровского РЭС) В 200 м находится городской водопровод с возможностью подключения к се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2268"/>
        <w:gridCol w:w="2551"/>
        <w:gridCol w:w="4613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ород Пет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Земельный участ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:45:050126:0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ля строительства индивидуального жилого дома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7"/>
        <w:gridCol w:w="75"/>
        <w:gridCol w:w="370"/>
        <w:gridCol w:w="299"/>
        <w:gridCol w:w="977"/>
        <w:gridCol w:w="284"/>
        <w:gridCol w:w="77"/>
        <w:gridCol w:w="773"/>
        <w:gridCol w:w="284"/>
        <w:gridCol w:w="141"/>
        <w:gridCol w:w="809"/>
        <w:gridCol w:w="184"/>
        <w:gridCol w:w="567"/>
        <w:gridCol w:w="425"/>
        <w:gridCol w:w="833"/>
        <w:gridCol w:w="584"/>
        <w:gridCol w:w="284"/>
        <w:gridCol w:w="850"/>
        <w:gridCol w:w="290"/>
        <w:gridCol w:w="277"/>
        <w:gridCol w:w="567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Колдина Ирина Николаевна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1, Саратовская обл, г.Петровск, ул.</w:t>
            </w:r>
            <w:r>
              <w:rPr>
                <w:sz w:val="20"/>
                <w:szCs w:val="20"/>
                <w:lang w:eastAsia="zh-CN"/>
              </w:rPr>
              <w:t>Панфилова</w:t>
            </w:r>
            <w:r>
              <w:rPr>
                <w:sz w:val="20"/>
                <w:szCs w:val="20"/>
              </w:rPr>
              <w:t xml:space="preserve"> д.2</w:t>
            </w:r>
            <w:r>
              <w:rPr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 xml:space="preserve">тел. </w:t>
            </w:r>
            <w:r>
              <w:rPr>
                <w:sz w:val="20"/>
                <w:szCs w:val="20"/>
                <w:lang w:eastAsia="zh-CN"/>
              </w:rPr>
              <w:t>89053691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Колдина Ирина Николаевн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53691071, е-</w:t>
            </w:r>
            <w:r>
              <w:rPr>
                <w:sz w:val="20"/>
                <w:szCs w:val="20"/>
                <w:lang w:val="en-US" w:eastAsia="zh-CN"/>
              </w:rPr>
              <w:t>mail</w:t>
            </w:r>
            <w:r>
              <w:rPr>
                <w:sz w:val="20"/>
                <w:szCs w:val="20"/>
                <w:lang w:eastAsia="zh-CN"/>
              </w:rPr>
              <w:t>:</w:t>
            </w:r>
            <w:hyperlink r:id="rId33"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mail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petrovsk</w:t>
              </w:r>
              <w:r>
                <w:rPr>
                  <w:rStyle w:val="InternetLink"/>
                  <w:sz w:val="20"/>
                  <w:szCs w:val="20"/>
                  <w:lang w:eastAsia="zh-CN"/>
                </w:rPr>
                <w:t>64.</w:t>
              </w:r>
              <w:r>
                <w:rPr>
                  <w:rStyle w:val="InternetLink"/>
                  <w:sz w:val="20"/>
                  <w:szCs w:val="20"/>
                  <w:lang w:val="en-US" w:eastAsia="zh-CN"/>
                </w:rPr>
                <w:t>ru</w:t>
              </w:r>
            </w:hyperlink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Северная окраина г.Петровска, ул.Димитрова,  д.№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9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ООО «Дорожник»- 0,3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3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109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Аткарск - 9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трасса Петровск-Лопатино -</w:t>
            </w:r>
            <w:r>
              <w:rPr>
                <w:sz w:val="20"/>
                <w:szCs w:val="20"/>
                <w:lang w:eastAsia="zh-CN"/>
              </w:rPr>
              <w:t xml:space="preserve"> 6,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. Петровск - 1,2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115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7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изводственных баз и складов (нефтебазы)</w:t>
            </w:r>
          </w:p>
        </w:tc>
        <w:tc>
          <w:tcPr>
            <w:tcW w:w="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В 100 м от земельного участка расположен центральный газопровод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В 50 м от участка расположена теплотрасса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Расстояние до центрального водопровода составляет 300 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2551"/>
        <w:gridCol w:w="2694"/>
        <w:gridCol w:w="418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етровский район, Новозахаркин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"/>
        <w:gridCol w:w="75"/>
        <w:gridCol w:w="654"/>
        <w:gridCol w:w="15"/>
        <w:gridCol w:w="977"/>
        <w:gridCol w:w="361"/>
        <w:gridCol w:w="773"/>
        <w:gridCol w:w="425"/>
        <w:gridCol w:w="142"/>
        <w:gridCol w:w="667"/>
        <w:gridCol w:w="184"/>
        <w:gridCol w:w="567"/>
        <w:gridCol w:w="425"/>
        <w:gridCol w:w="833"/>
        <w:gridCol w:w="584"/>
        <w:gridCol w:w="426"/>
        <w:gridCol w:w="708"/>
        <w:gridCol w:w="290"/>
        <w:gridCol w:w="419"/>
        <w:gridCol w:w="425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424123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.Озерки, ул.Политотдельская, д.81-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илорама - 2,0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50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тровск - 4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асфальтированная автодорога </w:t>
            </w:r>
            <w:r>
              <w:rPr>
                <w:sz w:val="20"/>
                <w:szCs w:val="20"/>
              </w:rPr>
              <w:t>— 1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sz w:val="20"/>
              </w:rPr>
              <w:t>г.Саратов - 60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(кадастровый номер здания 64:25:200303:1497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535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Бло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Есть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мышленного производства, под склад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По требованию инвестор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2551"/>
        <w:gridCol w:w="2694"/>
        <w:gridCol w:w="418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етровский район, Новозахаркин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5"/>
        <w:gridCol w:w="669"/>
        <w:gridCol w:w="127"/>
        <w:gridCol w:w="850"/>
        <w:gridCol w:w="361"/>
        <w:gridCol w:w="773"/>
        <w:gridCol w:w="425"/>
        <w:gridCol w:w="142"/>
        <w:gridCol w:w="667"/>
        <w:gridCol w:w="184"/>
        <w:gridCol w:w="567"/>
        <w:gridCol w:w="425"/>
        <w:gridCol w:w="833"/>
        <w:gridCol w:w="584"/>
        <w:gridCol w:w="426"/>
        <w:gridCol w:w="708"/>
        <w:gridCol w:w="290"/>
        <w:gridCol w:w="419"/>
        <w:gridCol w:w="425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424123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.Озерки, ул.Прудовая, д.15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илорама - 1,5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50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тровск - 4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асфальтированная автодорога -</w:t>
            </w:r>
            <w:r>
              <w:rPr>
                <w:sz w:val="20"/>
                <w:szCs w:val="20"/>
              </w:rPr>
              <w:t xml:space="preserve"> 1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sz w:val="20"/>
              </w:rPr>
              <w:t>г.Саратов - 60</w:t>
            </w:r>
          </w:p>
        </w:tc>
      </w:tr>
      <w:tr>
        <w:trPr/>
        <w:tc>
          <w:tcPr>
            <w:tcW w:w="160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(кадастровый номер  64:25:200303:1499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8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Бло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Есть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мышленного производства, под склад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По требованию инвестор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2551"/>
        <w:gridCol w:w="2694"/>
        <w:gridCol w:w="418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етровский район, Новозахаркин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5"/>
        <w:gridCol w:w="669"/>
        <w:gridCol w:w="268"/>
        <w:gridCol w:w="709"/>
        <w:gridCol w:w="142"/>
        <w:gridCol w:w="219"/>
        <w:gridCol w:w="773"/>
        <w:gridCol w:w="425"/>
        <w:gridCol w:w="142"/>
        <w:gridCol w:w="667"/>
        <w:gridCol w:w="184"/>
        <w:gridCol w:w="567"/>
        <w:gridCol w:w="425"/>
        <w:gridCol w:w="833"/>
        <w:gridCol w:w="584"/>
        <w:gridCol w:w="426"/>
        <w:gridCol w:w="708"/>
        <w:gridCol w:w="290"/>
        <w:gridCol w:w="419"/>
        <w:gridCol w:w="425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424123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.Озерки, ул.Политотдельская, д.8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илорама - 2,0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50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тровск - 4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асфальтированная автодорога </w:t>
            </w:r>
            <w:r>
              <w:rPr>
                <w:sz w:val="20"/>
                <w:szCs w:val="20"/>
              </w:rPr>
              <w:t>- 1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 60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(кадастровый номер  здания 64:25:200303:1498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68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Бло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Есть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мышленного производства, под склад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По требованию инвестор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2551"/>
        <w:gridCol w:w="2694"/>
        <w:gridCol w:w="418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етровский район, Новозахаркин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5"/>
        <w:gridCol w:w="669"/>
        <w:gridCol w:w="268"/>
        <w:gridCol w:w="709"/>
        <w:gridCol w:w="142"/>
        <w:gridCol w:w="219"/>
        <w:gridCol w:w="773"/>
        <w:gridCol w:w="425"/>
        <w:gridCol w:w="142"/>
        <w:gridCol w:w="667"/>
        <w:gridCol w:w="184"/>
        <w:gridCol w:w="567"/>
        <w:gridCol w:w="425"/>
        <w:gridCol w:w="833"/>
        <w:gridCol w:w="584"/>
        <w:gridCol w:w="426"/>
        <w:gridCol w:w="708"/>
        <w:gridCol w:w="290"/>
        <w:gridCol w:w="419"/>
        <w:gridCol w:w="425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424123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.Озерки, ул.Прудовая, д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илорама — 1,5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50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тровск - 4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асфальтированная автодорога </w:t>
            </w:r>
            <w:r>
              <w:rPr>
                <w:sz w:val="20"/>
                <w:szCs w:val="20"/>
              </w:rPr>
              <w:t>- 1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 60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(кадастровый номер  здания 64:25:200303:1496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02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Бло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Есть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мышленного производства, под склад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По требованию инвестор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2551"/>
        <w:gridCol w:w="2694"/>
        <w:gridCol w:w="4187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етровский район, Новозахаркинско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</w:tr>
    </w:tbl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"/>
        <w:gridCol w:w="55"/>
        <w:gridCol w:w="669"/>
        <w:gridCol w:w="268"/>
        <w:gridCol w:w="709"/>
        <w:gridCol w:w="142"/>
        <w:gridCol w:w="219"/>
        <w:gridCol w:w="773"/>
        <w:gridCol w:w="425"/>
        <w:gridCol w:w="142"/>
        <w:gridCol w:w="667"/>
        <w:gridCol w:w="184"/>
        <w:gridCol w:w="567"/>
        <w:gridCol w:w="425"/>
        <w:gridCol w:w="833"/>
        <w:gridCol w:w="584"/>
        <w:gridCol w:w="426"/>
        <w:gridCol w:w="708"/>
        <w:gridCol w:w="290"/>
        <w:gridCol w:w="419"/>
        <w:gridCol w:w="425"/>
        <w:gridCol w:w="851"/>
        <w:gridCol w:w="313"/>
        <w:gridCol w:w="1671"/>
        <w:gridCol w:w="142"/>
        <w:gridCol w:w="195"/>
        <w:gridCol w:w="939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Чернов Антон Александров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Тел.  890424123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тровский р-он, с.Озерки, ул.Прудовая, д.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илорама — 1,5 к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 Саратов - 50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нза - 1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Петровск - 40</w:t>
            </w:r>
          </w:p>
        </w:tc>
        <w:tc>
          <w:tcPr>
            <w:tcW w:w="5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едеральная трасса Р-158 Саратов-Н.Новгород - 2,5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асфальтированная автодорога </w:t>
            </w:r>
            <w:r>
              <w:rPr>
                <w:sz w:val="20"/>
                <w:szCs w:val="20"/>
              </w:rPr>
              <w:t>- 1,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етровск - </w:t>
            </w:r>
            <w:r>
              <w:rPr>
                <w:sz w:val="20"/>
                <w:szCs w:val="20"/>
                <w:lang w:eastAsia="zh-CN"/>
              </w:rPr>
              <w:t>35,0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г.Саратов - 60</w:t>
            </w:r>
          </w:p>
        </w:tc>
      </w:tr>
      <w:tr>
        <w:trPr/>
        <w:tc>
          <w:tcPr>
            <w:tcW w:w="1606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5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Здание (склад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(кадастровый номер здания 64:25:200303:1500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93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Кирпич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Есть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Для размещения промышленного производства, под склад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По требованию инвестор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венский МР Луговское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-ток, площадк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146"/>
        <w:gridCol w:w="1276"/>
        <w:gridCol w:w="1134"/>
        <w:gridCol w:w="1418"/>
        <w:gridCol w:w="1165"/>
        <w:gridCol w:w="1528"/>
        <w:gridCol w:w="1276"/>
        <w:gridCol w:w="1842"/>
        <w:gridCol w:w="1134"/>
        <w:gridCol w:w="1211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ая районная администрация Ровенского муниципального райо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3270, Саратовская область, Ровенский р-н, р.п.Ровное, ул.Советская 28, тел.8(84596) 2-11-43, </w:t>
            </w:r>
            <w:r>
              <w:rPr>
                <w:sz w:val="20"/>
                <w:szCs w:val="20"/>
                <w:lang w:val="en-US"/>
              </w:rPr>
              <w:t>rovnoe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а Окса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8459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20-68, </w:t>
            </w:r>
            <w:r>
              <w:rPr>
                <w:sz w:val="20"/>
                <w:szCs w:val="20"/>
                <w:lang w:val="en-US"/>
              </w:rPr>
              <w:t>rovnoe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ий район, с.Луговско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ена по всему периметру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535"/>
        <w:gridCol w:w="2977"/>
        <w:gridCol w:w="3119"/>
        <w:gridCol w:w="2077"/>
        <w:gridCol w:w="2677"/>
      </w:tblGrid>
      <w:tr>
        <w:trPr/>
        <w:tc>
          <w:tcPr>
            <w:tcW w:w="16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м до г.Сарат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м до г.Волго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 от пгт. Старая Полт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до асфальтированной доро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645"/>
        <w:gridCol w:w="567"/>
        <w:gridCol w:w="1212"/>
        <w:gridCol w:w="63"/>
        <w:gridCol w:w="1276"/>
        <w:gridCol w:w="668"/>
        <w:gridCol w:w="916"/>
        <w:gridCol w:w="968"/>
        <w:gridCol w:w="124"/>
        <w:gridCol w:w="1293"/>
        <w:gridCol w:w="715"/>
        <w:gridCol w:w="2008"/>
        <w:gridCol w:w="2008"/>
        <w:gridCol w:w="514"/>
        <w:gridCol w:w="1494"/>
      </w:tblGrid>
      <w:tr>
        <w:trPr/>
        <w:tc>
          <w:tcPr>
            <w:tcW w:w="160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чка подключ. имеется, 300 м до ближайшей т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имеется, не более 100 м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ованное водоснабжение, не более 100 м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зона (бывшие объекты СХА «Луговское»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2126"/>
        <w:gridCol w:w="510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Сара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убки</w:t>
            </w:r>
            <w:r>
              <w:rPr>
                <w:sz w:val="20"/>
                <w:lang w:val="en-US"/>
              </w:rPr>
              <w:t xml:space="preserve">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:32:013001: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шня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559"/>
        <w:gridCol w:w="1134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аратовского муниципального района Саратовской обла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9, г. Саратов, ул. Тракторная, д.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лава администрации Бабошкин Иван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0-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 км юго-западнее п. Дуб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208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ык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17"/>
        <w:gridCol w:w="669"/>
        <w:gridCol w:w="126"/>
        <w:gridCol w:w="1212"/>
        <w:gridCol w:w="63"/>
        <w:gridCol w:w="1276"/>
        <w:gridCol w:w="668"/>
        <w:gridCol w:w="916"/>
        <w:gridCol w:w="1093"/>
        <w:gridCol w:w="158"/>
        <w:gridCol w:w="1712"/>
        <w:gridCol w:w="137"/>
        <w:gridCol w:w="670"/>
        <w:gridCol w:w="1338"/>
        <w:gridCol w:w="1339"/>
        <w:gridCol w:w="332"/>
        <w:gridCol w:w="337"/>
        <w:gridCol w:w="2008"/>
      </w:tblGrid>
      <w:tr>
        <w:trPr/>
        <w:tc>
          <w:tcPr>
            <w:tcW w:w="16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4,5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4,5 км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м до 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 км</w:t>
            </w:r>
          </w:p>
        </w:tc>
      </w:tr>
      <w:tr>
        <w:trPr/>
        <w:tc>
          <w:tcPr>
            <w:tcW w:w="160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</w:t>
            </w:r>
            <w:r>
              <w:rPr>
                <w:sz w:val="20"/>
              </w:rPr>
              <w:t>100 м до ГРС)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 (Опора ЛЭП проходит по участку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38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38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268"/>
        <w:gridCol w:w="1843"/>
        <w:gridCol w:w="4111"/>
        <w:gridCol w:w="3762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Сара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м северо-западнее п. Дубки-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32:014201: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о-складской комплекс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расположен на объездной автомобильной дороге г. Сарат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417"/>
        <w:gridCol w:w="1276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аратовского муниципального района Саратовской обла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9, г. Саратов, ул. Тракторная, д.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лава администрации Бабошкин Ива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0-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 км юго-западнее п. Дуб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46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 «Весна» - 1 км;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мрепродуктор «Зоринский» -  800 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407"/>
        <w:gridCol w:w="661"/>
        <w:gridCol w:w="125"/>
        <w:gridCol w:w="1203"/>
        <w:gridCol w:w="62"/>
        <w:gridCol w:w="1216"/>
        <w:gridCol w:w="668"/>
        <w:gridCol w:w="916"/>
        <w:gridCol w:w="1084"/>
        <w:gridCol w:w="155"/>
        <w:gridCol w:w="1658"/>
        <w:gridCol w:w="925"/>
        <w:gridCol w:w="1585"/>
        <w:gridCol w:w="1162"/>
        <w:gridCol w:w="372"/>
        <w:gridCol w:w="492"/>
        <w:gridCol w:w="1778"/>
      </w:tblGrid>
      <w:tr>
        <w:trPr/>
        <w:tc>
          <w:tcPr>
            <w:tcW w:w="16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7 км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7 км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 Объездная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м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 км</w:t>
            </w:r>
          </w:p>
        </w:tc>
      </w:tr>
      <w:tr>
        <w:trPr/>
        <w:tc>
          <w:tcPr>
            <w:tcW w:w="16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ая сеть самотечной и напорной канализации с выводом в локальные очистные сооружения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установка дополнительных очистных сооруж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установка дополнительных установок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268"/>
        <w:gridCol w:w="1843"/>
        <w:gridCol w:w="4111"/>
        <w:gridCol w:w="3762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Сарато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. Тепличный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4:48:020410:0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емли населенных пункт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417"/>
        <w:gridCol w:w="1276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аратовского муниципального района Саратовской обла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9, г. Саратов, ул. Тракторная, д.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Глава администрации Бабошкин Ива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50-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ское МО, п. Тепличный, ул. Новая, уч. № 24 «Б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407"/>
        <w:gridCol w:w="661"/>
        <w:gridCol w:w="125"/>
        <w:gridCol w:w="1203"/>
        <w:gridCol w:w="62"/>
        <w:gridCol w:w="1216"/>
        <w:gridCol w:w="668"/>
        <w:gridCol w:w="916"/>
        <w:gridCol w:w="913"/>
        <w:gridCol w:w="326"/>
        <w:gridCol w:w="1658"/>
        <w:gridCol w:w="1276"/>
        <w:gridCol w:w="1234"/>
        <w:gridCol w:w="1162"/>
        <w:gridCol w:w="372"/>
        <w:gridCol w:w="492"/>
        <w:gridCol w:w="1778"/>
      </w:tblGrid>
      <w:tr>
        <w:trPr/>
        <w:tc>
          <w:tcPr>
            <w:tcW w:w="16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 км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Саратов – 300 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до уличной сети п. Тепличный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 км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 км</w:t>
            </w:r>
          </w:p>
        </w:tc>
      </w:tr>
      <w:tr>
        <w:trPr/>
        <w:tc>
          <w:tcPr>
            <w:tcW w:w="16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50 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ует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693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>
          <w:trHeight w:val="1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валынский МР Алексеев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701"/>
        <w:gridCol w:w="992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Алексеевск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61 Саратовская обл. Хвалынский  р-н, п.Алексеевка, ул.Чапаева, д.6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eks-adm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валин Сергей Александрович, глав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8459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23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Алексеевк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Старая Яблон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9"/>
        <w:gridCol w:w="1338"/>
        <w:gridCol w:w="1339"/>
        <w:gridCol w:w="668"/>
        <w:gridCol w:w="2009"/>
        <w:gridCol w:w="2008"/>
        <w:gridCol w:w="669"/>
        <w:gridCol w:w="1339"/>
        <w:gridCol w:w="1338"/>
        <w:gridCol w:w="670"/>
        <w:gridCol w:w="2008"/>
      </w:tblGrid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-210 к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-35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-5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покрытие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валынск-20</w:t>
            </w:r>
          </w:p>
        </w:tc>
      </w:tr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300 метро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4242"/>
        <w:gridCol w:w="1919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вободной производственной площадки и оборудования, территории для застройки №1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693"/>
        <w:gridCol w:w="2977"/>
        <w:gridCol w:w="2693"/>
        <w:gridCol w:w="2770"/>
      </w:tblGrid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</w:tr>
      <w:tr>
        <w:trPr>
          <w:trHeight w:val="1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(наименование муниципального района, городского округа, городского или сельского по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змеш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валынский МР Елшанское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2"/>
          <w:szCs w:val="22"/>
        </w:rPr>
      </w:pPr>
      <w:r>
        <w:rPr>
          <w:sz w:val="22"/>
          <w:szCs w:val="22"/>
        </w:rPr>
        <w:t>Основные сведения о площадке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63"/>
        <w:gridCol w:w="1701"/>
        <w:gridCol w:w="992"/>
        <w:gridCol w:w="1418"/>
        <w:gridCol w:w="1165"/>
        <w:gridCol w:w="1528"/>
        <w:gridCol w:w="1276"/>
        <w:gridCol w:w="1842"/>
        <w:gridCol w:w="1276"/>
        <w:gridCol w:w="1069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(юридическое лицо, индивидуальный предприниматель, физическое лиц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контакт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ладения землей и 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лежащие производственные объекты и расстояния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ближайших жилых домов,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Елшанско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57 Саратовская обл.Хвалынский р-н с.Ел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Николаевна, глава администрации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524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по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валынск-зерно» -1,5км,ООО «Терешка2»-0,2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9"/>
        <w:gridCol w:w="1338"/>
        <w:gridCol w:w="1339"/>
        <w:gridCol w:w="668"/>
        <w:gridCol w:w="2009"/>
        <w:gridCol w:w="2008"/>
        <w:gridCol w:w="669"/>
        <w:gridCol w:w="1339"/>
        <w:gridCol w:w="1338"/>
        <w:gridCol w:w="670"/>
        <w:gridCol w:w="2008"/>
      </w:tblGrid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сть участка (в км) от: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Саратовской област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другого ближайшего субъекта Российской Федераци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айшего город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и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й дороги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ного пор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и</w:t>
            </w:r>
          </w:p>
        </w:tc>
      </w:tr>
      <w:tr>
        <w:trPr/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 -210 км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мара-35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алаково-50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покрытие, граничит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исоединени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валынск-25</w:t>
            </w:r>
          </w:p>
        </w:tc>
      </w:tr>
      <w:tr>
        <w:trPr/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фраструкту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час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Гкал/ча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, ба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кВ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ные сооруже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го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 установки, кВ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 опрессованный недействующий газопров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12"/>
        <w:gridCol w:w="1275"/>
        <w:gridCol w:w="1276"/>
        <w:gridCol w:w="1584"/>
        <w:gridCol w:w="1251"/>
        <w:gridCol w:w="1712"/>
        <w:gridCol w:w="4242"/>
        <w:gridCol w:w="1919"/>
      </w:tblGrid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араметры зданий и сооружений, расположенных на площадке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использованию площадк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ощад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дания, сооруж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этаж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, проц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сширения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ват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точки на исключение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изводственных площадок и оборудования, территорий для застройк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1</w:t>
      </w:r>
    </w:p>
    <w:p>
      <w:pPr>
        <w:pStyle w:val="Normal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астбище (состоит из 4-х смежных участков – исключить 1 с кадастровым номером 64:05:020601:1378)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Натальинское муниципальное образование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 xml:space="preserve">413800, Саратовская область, Балаковский муниципальный район, с. Натальино, ул. Карла Маркса, д. 4А. 8(8453)-65-22-10. </w:t>
            </w:r>
            <w:hyperlink r:id="rId34">
              <w:r>
                <w:rPr>
                  <w:rStyle w:val="InternetLink"/>
                  <w:sz w:val="22"/>
                  <w:szCs w:val="22"/>
                  <w:lang w:eastAsia="zh-CN"/>
                </w:rPr>
                <w:t>Obraznatal@gmail.com</w:t>
              </w:r>
            </w:hyperlink>
            <w:r>
              <w:rPr>
                <w:sz w:val="22"/>
                <w:szCs w:val="22"/>
                <w:lang w:eastAsia="zh-CN"/>
              </w:rPr>
              <w:t>, www.Натальино.РФ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лава Натальинского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никеев Александр Викторович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 xml:space="preserve">8(8453)-65-22-42,  8(8453)-65-22-10, </w:t>
            </w:r>
            <w:hyperlink r:id="rId35">
              <w:r>
                <w:rPr>
                  <w:rStyle w:val="InternetLink"/>
                  <w:sz w:val="22"/>
                  <w:szCs w:val="22"/>
                  <w:lang w:eastAsia="zh-CN"/>
                </w:rPr>
                <w:t>Obraznatal@gmail.com</w:t>
              </w:r>
            </w:hyperlink>
            <w:r>
              <w:rPr>
                <w:sz w:val="22"/>
                <w:szCs w:val="22"/>
                <w:lang w:eastAsia="zh-CN"/>
              </w:rPr>
              <w:t>.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h-CN"/>
              </w:rPr>
              <w:t>413800, Саратовская область, Балаковский район, Натальин</w:t>
            </w:r>
            <w:r>
              <w:rPr>
                <w:sz w:val="22"/>
                <w:szCs w:val="22"/>
                <w:lang w:val="en-US" w:eastAsia="zh-CN"/>
              </w:rPr>
              <w:t>c</w:t>
            </w:r>
            <w:r>
              <w:rPr>
                <w:sz w:val="22"/>
                <w:szCs w:val="22"/>
                <w:lang w:eastAsia="zh-CN"/>
              </w:rPr>
              <w:t>кое МО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2</w:t>
      </w:r>
    </w:p>
    <w:p>
      <w:pPr>
        <w:pStyle w:val="Normal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ое муниципальное образование 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45-63-46-42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Сергей Геннадьевич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45-63-46-421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ский МР, пос.Восточный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3 га</w:t>
            </w:r>
          </w:p>
        </w:tc>
      </w:tr>
    </w:tbl>
    <w:p>
      <w:pPr>
        <w:pStyle w:val="Normal"/>
        <w:ind w:lef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3</w:t>
      </w:r>
    </w:p>
    <w:p>
      <w:pPr>
        <w:pStyle w:val="Normal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ывшее предприятие эксплуатации автомобильных дорог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дминистрация Духовницкого муниципального райо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00, Саратовская область, р.п.Духовницкое, ул. Ленина 29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ченко Людмила Григорьев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84573-21230 </w:t>
            </w:r>
            <w:hyperlink r:id="rId36">
              <w:r>
                <w:rPr>
                  <w:rStyle w:val="InternetLink"/>
                </w:rPr>
                <w:t>ekonomdmr@yandex.ru</w:t>
              </w:r>
            </w:hyperlink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уховницкий район, промзо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 000</w:t>
            </w:r>
          </w:p>
        </w:tc>
      </w:tr>
    </w:tbl>
    <w:p>
      <w:pPr>
        <w:pStyle w:val="Normal"/>
        <w:ind w:lef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4</w:t>
      </w:r>
    </w:p>
    <w:p>
      <w:pPr>
        <w:pStyle w:val="Normal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свободная от застройки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 (не разграничена)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ченко Людмила Григорьев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84573-21230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ekonomdmr@yandex.ru</w:t>
              </w:r>
            </w:hyperlink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ряйновское муниципальное образование, 0,3 км северо-восточнее с. Горяйновк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7 га</w:t>
            </w:r>
          </w:p>
        </w:tc>
      </w:tr>
    </w:tbl>
    <w:p>
      <w:pPr>
        <w:pStyle w:val="Normal"/>
        <w:ind w:lef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5</w:t>
      </w:r>
    </w:p>
    <w:p>
      <w:pPr>
        <w:pStyle w:val="Normal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втодор»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Олег Анатольевич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54, Саратовская область, Ивантеевский район, пос.Знаменский, ул. Молодежная, 17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ина Любовь Викторов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-79) 5-62-02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54, Саратовская область, Ивантеевский район, пос.Знаменский, ул. Дорожная, 18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</w:t>
            </w:r>
          </w:p>
        </w:tc>
      </w:tr>
    </w:tbl>
    <w:p>
      <w:pPr>
        <w:pStyle w:val="Normal"/>
        <w:ind w:lef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6 </w:t>
      </w:r>
    </w:p>
    <w:p>
      <w:pPr>
        <w:pStyle w:val="Normal"/>
        <w:ind w:left="-108" w:hanging="0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Ф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ликовское -1»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2173, Саратовская область, Татищевский муниципальный район, с. Куликовка, ул. Новая 12, </w:t>
            </w:r>
            <w:hyperlink r:id="rId38">
              <w:r>
                <w:rPr>
                  <w:rStyle w:val="InternetLink"/>
                  <w:sz w:val="22"/>
                  <w:szCs w:val="22"/>
                </w:rPr>
                <w:t>admtat@tatishevomr.ru</w:t>
              </w:r>
            </w:hyperlink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Галина Александровн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0266138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ищевский муниципальный район, с. Куликовка, ул. Новая 30,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" w:hanging="0"/>
        <w:jc w:val="center"/>
        <w:rPr/>
      </w:pPr>
      <w:r>
        <w:rPr>
          <w:bCs/>
        </w:rPr>
        <w:t>Карточка</w:t>
      </w:r>
      <w:r>
        <w:rPr/>
        <w:t xml:space="preserve"> №7</w:t>
      </w:r>
    </w:p>
    <w:p>
      <w:pPr>
        <w:pStyle w:val="Normal"/>
        <w:ind w:left="-108" w:hanging="0"/>
        <w:jc w:val="center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9497"/>
      </w:tblGrid>
      <w:tr>
        <w:trPr>
          <w:trHeight w:val="28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бодный земельный участок для сельскохозяйственного производств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(организация) владеле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оровский муниципальный район Саратовской области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13410, Саратовская обл., Федоровский район, р.п. Мокроус, ул. Центральная, 55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лава Фёдоровского муниципального района Наумов А.В.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, адрес электронной почты контактного лиц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0266138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Федоровский район АО «Искра» поле 1/369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кв.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235376 кв.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5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rFonts w:ascii="Constantia" w:hAnsi="Constantia" w:cs="Constantia"/>
      <w:i/>
      <w:iCs/>
      <w:sz w:val="9"/>
      <w:szCs w:val="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sz w:val="28"/>
    </w:rPr>
  </w:style>
  <w:style w:type="paragraph" w:styleId="Footnote">
    <w:name w:val="Footnote Text"/>
    <w:basedOn w:val="Normal"/>
    <w:pPr>
      <w:spacing w:lineRule="atLeast" w:line="260"/>
      <w:ind w:left="720" w:right="0" w:hanging="0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/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113" w:right="0" w:hanging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0" w:hanging="0"/>
    </w:pPr>
    <w:rPr>
      <w:b/>
      <w:bCs/>
    </w:rPr>
  </w:style>
  <w:style w:type="paragraph" w:styleId="Style22">
    <w:name w:val="Название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115" w:before="60" w:after="0"/>
    </w:pPr>
    <w:rPr>
      <w:rFonts w:ascii="Constantia" w:hAnsi="Constantia" w:cs="Constantia"/>
      <w:i/>
      <w:iCs/>
      <w:sz w:val="9"/>
      <w:szCs w:val="9"/>
    </w:rPr>
  </w:style>
  <w:style w:type="paragraph" w:styleId="Style24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>
      <w:sz w:val="28"/>
      <w:szCs w:val="20"/>
      <w:lang w:eastAsia="zh-CN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natal@gmail.com" TargetMode="External"/><Relationship Id="rId3" Type="http://schemas.openxmlformats.org/officeDocument/2006/relationships/hyperlink" Target="mailto:Obraznatal@rambler.ru" TargetMode="External"/><Relationship Id="rId4" Type="http://schemas.openxmlformats.org/officeDocument/2006/relationships/hyperlink" Target="mailto:Obraznatal@gmail.com" TargetMode="External"/><Relationship Id="rId5" Type="http://schemas.openxmlformats.org/officeDocument/2006/relationships/hyperlink" Target="mailto:Obraznatal@rambler.ru" TargetMode="External"/><Relationship Id="rId6" Type="http://schemas.openxmlformats.org/officeDocument/2006/relationships/hyperlink" Target="mailto:Obraznatal@gmail.com" TargetMode="External"/><Relationship Id="rId7" Type="http://schemas.openxmlformats.org/officeDocument/2006/relationships/hyperlink" Target="mailto:Obraznatal@rambler.ru" TargetMode="External"/><Relationship Id="rId8" Type="http://schemas.openxmlformats.org/officeDocument/2006/relationships/hyperlink" Target="mailto:Obraznatal@gmail.com" TargetMode="External"/><Relationship Id="rId9" Type="http://schemas.openxmlformats.org/officeDocument/2006/relationships/hyperlink" Target="mailto:Obraznatal@rambler.ru" TargetMode="External"/><Relationship Id="rId10" Type="http://schemas.openxmlformats.org/officeDocument/2006/relationships/hyperlink" Target="mailto:Obraznatal@gmail.com" TargetMode="External"/><Relationship Id="rId11" Type="http://schemas.openxmlformats.org/officeDocument/2006/relationships/hyperlink" Target="mailto:Obraznatal@rambler.ru" TargetMode="External"/><Relationship Id="rId12" Type="http://schemas.openxmlformats.org/officeDocument/2006/relationships/hyperlink" Target="mailto:info_brewery@balpg.ru" TargetMode="External"/><Relationship Id="rId13" Type="http://schemas.openxmlformats.org/officeDocument/2006/relationships/hyperlink" Target="mailto:azhedulov@balpg.ru" TargetMode="External"/><Relationship Id="rId14" Type="http://schemas.openxmlformats.org/officeDocument/2006/relationships/hyperlink" Target="mailto:kke@rambler.ru" TargetMode="External"/><Relationship Id="rId15" Type="http://schemas.openxmlformats.org/officeDocument/2006/relationships/hyperlink" Target="mailto:kke@rambler.ru" TargetMode="External"/><Relationship Id="rId16" Type="http://schemas.openxmlformats.org/officeDocument/2006/relationships/hyperlink" Target="mailto:kke@rambler.ru" TargetMode="External"/><Relationship Id="rId17" Type="http://schemas.openxmlformats.org/officeDocument/2006/relationships/hyperlink" Target="mailto:kke@rambler.ru" TargetMode="External"/><Relationship Id="rId18" Type="http://schemas.openxmlformats.org/officeDocument/2006/relationships/hyperlink" Target="mailto:kke@rambler.ru" TargetMode="External"/><Relationship Id="rId19" Type="http://schemas.openxmlformats.org/officeDocument/2006/relationships/hyperlink" Target="mailto:kke@rambler.ru" TargetMode="External"/><Relationship Id="rId20" Type="http://schemas.openxmlformats.org/officeDocument/2006/relationships/hyperlink" Target="mailto:kke@rambler.ru" TargetMode="External"/><Relationship Id="rId21" Type="http://schemas.openxmlformats.org/officeDocument/2006/relationships/hyperlink" Target="mailto:kke@rambler.ru" TargetMode="External"/><Relationship Id="rId22" Type="http://schemas.openxmlformats.org/officeDocument/2006/relationships/hyperlink" Target="mailto:kke@rambler.ru" TargetMode="External"/><Relationship Id="rId23" Type="http://schemas.openxmlformats.org/officeDocument/2006/relationships/hyperlink" Target="mailto:kke@rambler.ru" TargetMode="External"/><Relationship Id="rId24" Type="http://schemas.openxmlformats.org/officeDocument/2006/relationships/hyperlink" Target="mailto:mail@petrovsk64.ru" TargetMode="External"/><Relationship Id="rId25" Type="http://schemas.openxmlformats.org/officeDocument/2006/relationships/hyperlink" Target="mailto:mail@petrovsk64.ru" TargetMode="External"/><Relationship Id="rId26" Type="http://schemas.openxmlformats.org/officeDocument/2006/relationships/hyperlink" Target="mailto:mail@petrovsk64.ru" TargetMode="External"/><Relationship Id="rId27" Type="http://schemas.openxmlformats.org/officeDocument/2006/relationships/hyperlink" Target="mailto:mail@petrovsk64.ru" TargetMode="External"/><Relationship Id="rId28" Type="http://schemas.openxmlformats.org/officeDocument/2006/relationships/hyperlink" Target="mailto:mail@petrovsk64.ru" TargetMode="External"/><Relationship Id="rId29" Type="http://schemas.openxmlformats.org/officeDocument/2006/relationships/hyperlink" Target="mailto:mail@petrovsk64.ru" TargetMode="External"/><Relationship Id="rId30" Type="http://schemas.openxmlformats.org/officeDocument/2006/relationships/hyperlink" Target="mailto:mail@petrovsk64.ru" TargetMode="External"/><Relationship Id="rId31" Type="http://schemas.openxmlformats.org/officeDocument/2006/relationships/hyperlink" Target="mailto:mail@petrovsk64.ru" TargetMode="External"/><Relationship Id="rId32" Type="http://schemas.openxmlformats.org/officeDocument/2006/relationships/hyperlink" Target="mailto:mail@petrovsk64.ru" TargetMode="External"/><Relationship Id="rId33" Type="http://schemas.openxmlformats.org/officeDocument/2006/relationships/hyperlink" Target="mailto:mail@petrovsk64.ru" TargetMode="External"/><Relationship Id="rId34" Type="http://schemas.openxmlformats.org/officeDocument/2006/relationships/hyperlink" Target="mailto:Obraznatal@gmail.com" TargetMode="External"/><Relationship Id="rId35" Type="http://schemas.openxmlformats.org/officeDocument/2006/relationships/hyperlink" Target="mailto:Obraznatal@rambler.ru" TargetMode="External"/><Relationship Id="rId36" Type="http://schemas.openxmlformats.org/officeDocument/2006/relationships/hyperlink" Target="mailto:ekonomdmr@yandex.ru" TargetMode="External"/><Relationship Id="rId37" Type="http://schemas.openxmlformats.org/officeDocument/2006/relationships/hyperlink" Target="mailto:ekonomdmr@yandex.ru" TargetMode="External"/><Relationship Id="rId38" Type="http://schemas.openxmlformats.org/officeDocument/2006/relationships/hyperlink" Target="mailto:admtat@tatishevo.ru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3:00Z</dcterms:created>
  <dc:creator>User</dc:creator>
  <dc:description/>
  <cp:keywords/>
  <dc:language>en-US</dc:language>
  <cp:lastModifiedBy>*</cp:lastModifiedBy>
  <cp:lastPrinted>2020-12-08T11:34:00Z</cp:lastPrinted>
  <dcterms:modified xsi:type="dcterms:W3CDTF">2020-12-08T07:36:00Z</dcterms:modified>
  <cp:revision>183</cp:revision>
  <dc:subject/>
  <dc:title> </dc:title>
</cp:coreProperties>
</file>