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38"/>
        <w:gridCol w:w="2551"/>
        <w:gridCol w:w="142"/>
        <w:gridCol w:w="1842"/>
        <w:gridCol w:w="92"/>
        <w:gridCol w:w="868"/>
        <w:gridCol w:w="914"/>
        <w:gridCol w:w="46"/>
        <w:gridCol w:w="960"/>
        <w:gridCol w:w="836"/>
        <w:gridCol w:w="124"/>
        <w:gridCol w:w="960"/>
        <w:gridCol w:w="439"/>
        <w:gridCol w:w="521"/>
        <w:gridCol w:w="871"/>
        <w:gridCol w:w="89"/>
        <w:gridCol w:w="960"/>
        <w:gridCol w:w="312"/>
      </w:tblGrid>
      <w:tr>
        <w:trPr>
          <w:trHeight w:val="516" w:hRule="atLeast"/>
        </w:trPr>
        <w:tc>
          <w:tcPr>
            <w:tcW w:w="1549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Информация о наличии скота на реализацию в хозяйствах Саратовской обла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района/хозяйства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О руководителя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нт. телефон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личие скота на реализацию по видам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РС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виньи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вцы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молодняк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ровы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3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л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цена за 1 кг ж.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л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цена за 1 кг ж.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л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цена за 1 кг ж.в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цена за 1 кг ж.в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Балтай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ОО «Агророс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иконов Сергей Владимиро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lang w:eastAsia="ar-SA"/>
              </w:rPr>
              <w:t>8-929-773-61-8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П глава КФХ Тугушев Р.Ф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угушев Рафаиль Фейясо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8-906-304-81-6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Аткар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rial Unicode MS"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  <w:lang w:eastAsia="ru-RU"/>
              </w:rPr>
              <w:t>СПК "Озерн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Arial Unicode MS"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  <w:lang w:eastAsia="ru-RU"/>
              </w:rPr>
              <w:t>Чернавин Алексей Егоро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Arial Unicode MS"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  <w:lang w:eastAsia="ru-RU"/>
              </w:rPr>
              <w:t>(845-52)-4-42-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Калинин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«Степн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мпуха Петр Александро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845-49)-21-4-5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  <w:r>
              <w:rPr>
                <w:rFonts w:eastAsia="Times New Roman"/>
                <w:sz w:val="22"/>
                <w:lang w:val="en-US"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ОО «Сергеев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Малюгин Василий Николае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(845-49)-21-6-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sz w:val="22"/>
                <w:lang w:val="en-US" w:eastAsia="ru-RU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sz w:val="22"/>
                <w:lang w:val="en-US"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ПК «Екатериновск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елюкова Наталья Владимировн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(845-49)-21-4-3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1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Алгайск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П глава КФХ Султашев К.И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улташев Каиргазы Иксано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27-142-40-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12" w:hRule="exac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Аркад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АПК «Малиновка»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Бортникова Оксана Никола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</w:rPr>
              <w:t>8(84545)6-34-7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оговорна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Энгельс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«Березовское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Гришанов В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8453)-77-06-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7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15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«Время-91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Белов Р.Ф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8453)-77-68-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Саратов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ИП глава КФХ Садоян Р.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Садоян Слава Рустамо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-965-880-96-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9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Турк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КФХ «Колос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Бурмистров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Александр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Анатолье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927-103-53-5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Хвалын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СПК «Елшанк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сипов В.И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-845-95-2-43-9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огов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ИП глава КФХ Кузьмина И.В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Кузьмина Ирина Вадимовн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-845-95-2-35-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огов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5803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Информация о наличии крупного рогатого скота на реализацию для воспроизводства стад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района/хозяйства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О руководител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нтактный телефон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ро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ловозрастная группа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редняя живая масса 1 головы, кг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личество голов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тоимость за 1 кг живого веса</w:t>
            </w:r>
          </w:p>
        </w:tc>
      </w:tr>
      <w:tr>
        <w:trPr>
          <w:trHeight w:val="28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Аткарский</w:t>
            </w:r>
          </w:p>
        </w:tc>
        <w:tc>
          <w:tcPr>
            <w:tcW w:w="2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rial Unicode MS"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  <w:lang w:eastAsia="ru-RU"/>
              </w:rPr>
              <w:t>СПК "Озерное"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Arial Unicode MS"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  <w:lang w:eastAsia="ru-RU"/>
              </w:rPr>
              <w:t>Чернавин Алексей Егорович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Arial Unicode MS"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  <w:lang w:eastAsia="ru-RU"/>
              </w:rPr>
              <w:t>(845-52)-4-42-4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Arial Unicode MS"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  <w:lang w:eastAsia="ru-RU"/>
              </w:rPr>
              <w:t>Симментальс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елки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3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5</w:t>
            </w:r>
          </w:p>
        </w:tc>
      </w:tr>
      <w:tr>
        <w:trPr>
          <w:trHeight w:val="398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rial Unicode MS"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  <w:lang w:eastAsia="ru-RU"/>
              </w:rPr>
              <w:t xml:space="preserve">ФГУП "Учхоз Муммовское" 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Arial Unicode MS"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  <w:lang w:eastAsia="ru-RU"/>
              </w:rPr>
              <w:t>Ворников Дмитрий Васильевич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Arial Unicode MS"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  <w:lang w:eastAsia="ru-RU"/>
              </w:rPr>
              <w:t>(845-52)-4-54-07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имментальс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ели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5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20</w:t>
            </w:r>
          </w:p>
        </w:tc>
      </w:tr>
      <w:tr>
        <w:trPr>
          <w:trHeight w:val="418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ычки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30-4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</w:tc>
      </w:tr>
      <w:tr>
        <w:trPr>
          <w:trHeight w:val="282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Вольский</w:t>
            </w:r>
          </w:p>
        </w:tc>
        <w:tc>
          <w:tcPr>
            <w:tcW w:w="2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О «Чернавское»</w:t>
            </w:r>
          </w:p>
        </w:tc>
        <w:tc>
          <w:tcPr>
            <w:tcW w:w="2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дионо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аленти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натольевна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-927-148-87-05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имментальс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ели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5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лгайск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8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П глава КФХ Султашев К.И.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улташев Каиргазы Иксанович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27-142-40-16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ка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оголов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лки 2016 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</w:tr>
      <w:tr>
        <w:trPr>
          <w:trHeight w:val="548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ООО «Яшин»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анаев Супьян Мусаевич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-927-916-56-86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ка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оголов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лки 2016 г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ычки 2016 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-22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овоузенск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О «Красный партизан»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инин Василий Викторович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62)-2-15-75  8-905-380-32-7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ыц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ки 2016 г.р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и 2016 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етровск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гомадов Л.Б.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Магомадов Ломали Берсаевич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-937-250-61-6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Симментальс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елки 2016 г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ели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20-2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8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говорная</w:t>
            </w:r>
          </w:p>
        </w:tc>
      </w:tr>
      <w:tr>
        <w:trPr>
          <w:trHeight w:val="312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Базарно-Карабулакск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«Роща»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Тугушев Наиль Рушанович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845-91)-62-5-4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имментальс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елки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5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Энгельсск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КФХ «Семья Жайлауловых»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Жайлаулов Досм Мукеевич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-927-623-02-66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ерно-пест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елки 2015 года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0</w:t>
            </w:r>
          </w:p>
        </w:tc>
      </w:tr>
      <w:tr>
        <w:trPr>
          <w:trHeight w:val="540" w:hRule="atLeast"/>
        </w:trPr>
        <w:tc>
          <w:tcPr>
            <w:tcW w:w="1580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Информация о наличии овец на реализацию для воспроизводства стада </w:t>
            </w:r>
          </w:p>
        </w:tc>
      </w:tr>
      <w:tr>
        <w:trPr>
          <w:trHeight w:val="816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района/хозяйства</w:t>
            </w:r>
          </w:p>
        </w:tc>
        <w:tc>
          <w:tcPr>
            <w:tcW w:w="2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О руководителя</w:t>
            </w:r>
          </w:p>
        </w:tc>
        <w:tc>
          <w:tcPr>
            <w:tcW w:w="2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нтактный телефон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рода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ловозрастная группа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редняя живая масса 1 головы, кг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личество голов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тоимость за 1 голову</w:t>
            </w:r>
          </w:p>
        </w:tc>
      </w:tr>
      <w:tr>
        <w:trPr>
          <w:trHeight w:val="28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овоузенский</w:t>
            </w:r>
          </w:p>
        </w:tc>
        <w:tc>
          <w:tcPr>
            <w:tcW w:w="2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расный партизан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инин Василий Викторович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62)-2-15-7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5-380-32-7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с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араны 2016 г.р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Ярки 2015 г.р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Ярки 2016 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0</w:t>
            </w:r>
          </w:p>
        </w:tc>
      </w:tr>
      <w:tr>
        <w:trPr>
          <w:trHeight w:val="877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 «Сельхозсервис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чурин Рушан Зарифович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5-327-90-4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ильбаевс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араны 2016 г.р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Ярки 2016 г.р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Бараны 2015 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20</w:t>
            </w:r>
          </w:p>
        </w:tc>
      </w:tr>
      <w:tr>
        <w:trPr>
          <w:trHeight w:val="540" w:hRule="atLeast"/>
        </w:trPr>
        <w:tc>
          <w:tcPr>
            <w:tcW w:w="15803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Информация о наличии свиней на реализацию для воспроизводства стад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района/хозяйства</w:t>
            </w:r>
          </w:p>
        </w:tc>
        <w:tc>
          <w:tcPr>
            <w:tcW w:w="2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О руководителя</w:t>
            </w:r>
          </w:p>
        </w:tc>
        <w:tc>
          <w:tcPr>
            <w:tcW w:w="2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нтактный телефон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рода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ловозрастная группа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редняя живая масса 1 головы, кг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личество голов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тоимость за 1 голову</w:t>
            </w:r>
          </w:p>
        </w:tc>
      </w:tr>
      <w:tr>
        <w:trPr>
          <w:trHeight w:val="28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Энгельсский</w:t>
            </w:r>
          </w:p>
        </w:tc>
        <w:tc>
          <w:tcPr>
            <w:tcW w:w="2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«Время-91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Белов Р.Ф.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8453)-77-68-25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р. бел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м. Свин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м. хрячки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2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37:00Z</dcterms:created>
  <dc:creator>Specialist</dc:creator>
  <dc:description/>
  <cp:keywords/>
  <dc:language>en-US</dc:language>
  <cp:lastModifiedBy>Spec-507-2</cp:lastModifiedBy>
  <cp:lastPrinted>2016-08-16T09:09:00Z</cp:lastPrinted>
  <dcterms:modified xsi:type="dcterms:W3CDTF">2016-11-25T10:57:00Z</dcterms:modified>
  <cp:revision>13</cp:revision>
  <dc:subject/>
  <dc:title/>
</cp:coreProperties>
</file>