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38"/>
        <w:gridCol w:w="2551"/>
        <w:gridCol w:w="142"/>
        <w:gridCol w:w="1842"/>
        <w:gridCol w:w="92"/>
        <w:gridCol w:w="868"/>
        <w:gridCol w:w="914"/>
        <w:gridCol w:w="46"/>
        <w:gridCol w:w="960"/>
        <w:gridCol w:w="836"/>
        <w:gridCol w:w="124"/>
        <w:gridCol w:w="960"/>
        <w:gridCol w:w="439"/>
        <w:gridCol w:w="521"/>
        <w:gridCol w:w="871"/>
        <w:gridCol w:w="89"/>
        <w:gridCol w:w="960"/>
        <w:gridCol w:w="312"/>
      </w:tblGrid>
      <w:tr>
        <w:trPr>
          <w:trHeight w:val="516" w:hRule="atLeast"/>
        </w:trPr>
        <w:tc>
          <w:tcPr>
            <w:tcW w:w="154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Информация о наличии скота для реализации на убой в хозяйствах Саратовской обла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. телефон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личие скота на реализацию по видам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РС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виньи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вцы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олодня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ровы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на за 1 кг ж.в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алини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«Степн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мпуха Петр Александр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845-49)-21-4-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ОО «Сергеев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алюгин Василий Николае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845-49)-21-6-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Бычки- 100 го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Телки-60 гол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догов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2"/>
                <w:highlight w:val="yellow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ПК «Екатериновск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елюкова Наталья Владимировн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845-49)-21-4-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  <w:r>
              <w:rPr>
                <w:rFonts w:eastAsia="Times New Roman"/>
                <w:sz w:val="22"/>
                <w:lang w:val="en-US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highlight w:val="yellow"/>
                <w:lang w:val="en-US" w:eastAsia="ru-RU"/>
              </w:rPr>
            </w:pPr>
            <w:r>
              <w:rPr>
                <w:rFonts w:eastAsia="Times New Roman"/>
                <w:sz w:val="22"/>
                <w:highlight w:val="yellow"/>
                <w:lang w:val="en-US"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Перелюб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Клеве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sz w:val="24"/>
              </w:rPr>
              <w:t>Морозов Анатолий Михайл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sz w:val="24"/>
              </w:rPr>
              <w:t>8-845-75-36-1-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Красноармеец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sz w:val="24"/>
              </w:rPr>
              <w:t>Кускалиев Виктор Борис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sz w:val="24"/>
              </w:rPr>
              <w:t>8-845-75-34-6-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Петро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П Магомадов Л.Б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Магомадов Ломали Берсае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37-250-61-6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гов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Сарато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П глава КФХ Инаркаев В.О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Инаркаев Ваха Одиял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05-325-64-4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8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Тур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ФХ «Колос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Бурмистров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Александр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Анатол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927-103-53-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Энгельс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Березов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Гришанов В.В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06-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1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Время-91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Зоотехник - Белов Роман Федорови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68-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Информация о наличии крупного рогатого скота на реализацию для воспроизводства ста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кг живого веса</w:t>
            </w:r>
          </w:p>
        </w:tc>
      </w:tr>
      <w:tr>
        <w:trPr>
          <w:trHeight w:val="41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Базарно-Карабулакский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Роща»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Тугушев Наиль Рушанович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-91)-62-5-41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имменталь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лки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Ал.-Гай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ИП гл. КФХ Хажиакбаров Н.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жиакбаров Нурлан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37-250-77-99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к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оголов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-1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П гл. КФХ Баукова М.К.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Баукова Муглсин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-927-911-63-4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к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оголов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ки 2016 г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2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снокут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О «Цель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фименко Юрий Василье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27-625-37-7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ефорд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ки 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овоузен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О «Красный партизан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 Василий Викторо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62)-2-15-75  8-905-380-32-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ц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ки 2016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6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Озин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ФХ Седова А.В.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 xml:space="preserve">Седов Алексей Викторович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27-101-28-8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к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оголов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бычки 2016 г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говорная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  <w:t>Энгельсск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КФХ «Семья Жайлауловых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Жайлаулов Досм Мукеевич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-927-623-02-6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ерно-пест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лки 2015-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50-3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говорная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Березовское»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Гришанов В.В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06-2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ерно-пест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ычки 2016-17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5-6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5</w:t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Информация о наличии овец на реализацию для воспроизводства стада </w:t>
            </w:r>
          </w:p>
        </w:tc>
      </w:tr>
      <w:tr>
        <w:trPr>
          <w:trHeight w:val="81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голову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овоузенский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расный партизан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 Василий Викторович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62)-2-15-7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380-32-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араны 2016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Ярки 2016 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877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 «Сельхозсервис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чурин Рушан Зарифович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327-90-4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ильбаевск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араны 2016 г.р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Ярки 2016 г.р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Бараны 15г.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0</w:t>
            </w:r>
          </w:p>
        </w:tc>
      </w:tr>
      <w:tr>
        <w:trPr>
          <w:trHeight w:val="540" w:hRule="atLeast"/>
        </w:trPr>
        <w:tc>
          <w:tcPr>
            <w:tcW w:w="1580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Информация о наличии свиней на реализацию для воспроизводства ста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района/хозяйства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О руководителя</w:t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нтактный телефон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род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ловозрастная группа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редняя живая масса 1 головы, кг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голов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Стоимость за 1 голову</w:t>
            </w:r>
          </w:p>
        </w:tc>
      </w:tr>
      <w:tr>
        <w:trPr>
          <w:trHeight w:val="28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Энгельсский</w:t>
            </w:r>
          </w:p>
        </w:tc>
        <w:tc>
          <w:tcPr>
            <w:tcW w:w="2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ООО «Время-91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Зоотехник - Белов Роман Федорович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8453)-77-68-2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рупная бел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. свин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6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Specialist</dc:creator>
  <dc:description/>
  <cp:keywords/>
  <dc:language>en-US</dc:language>
  <cp:lastModifiedBy>User</cp:lastModifiedBy>
  <cp:lastPrinted>2016-08-16T09:09:00Z</cp:lastPrinted>
  <dcterms:modified xsi:type="dcterms:W3CDTF">2017-01-31T13:57:00Z</dcterms:modified>
  <cp:revision>48</cp:revision>
  <dc:subject/>
  <dc:title/>
</cp:coreProperties>
</file>