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рма ООО «Агроресурс»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всех видов и возрастов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ыбы, с/х животных, птицы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.Росташи, пер.Школьный, д9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ркадакский р-н, Саратовская обл.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эл. почта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agroresurs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16@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ru</w:t>
        </w:r>
      </w:hyperlink>
    </w:p>
    <w:p>
      <w:pPr>
        <w:pStyle w:val="Normal"/>
        <w:ind w:left="5669" w:hanging="0"/>
        <w:jc w:val="center"/>
        <w:rPr/>
      </w:pPr>
      <w:r>
        <w:rPr>
          <w:rFonts w:cs="Times New Roman" w:ascii="Times New Roman" w:hAnsi="Times New Roman"/>
          <w:b/>
          <w:bCs/>
        </w:rPr>
        <w:t>Тел.: 89271409199, 890332994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рма ООО «Агроресурс»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07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3346"/>
        <w:gridCol w:w="1368"/>
        <w:gridCol w:w="1362"/>
        <w:gridCol w:w="1350"/>
        <w:gridCol w:w="2670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бикорма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 мешок, кг.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 доставкой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 цена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Стартер для бройлеров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0,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4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вые 0-10 дней.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корм Гроуэр для бройлеров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0,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ля достижения веса 1,5кг. за 45 дней, 11-35 д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для цыплят бройлеров Финишер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, 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0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недель жизни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для кур несушек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30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недель жизни, высокая яйценоскость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для откорма птицы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рост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для индейки (любой)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4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е 0-10 дн, 10-45 дн.,от 4-8 недель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корм для утки (любой), гусей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8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0-10 дней, 10-45 дн., 2,5кг. - за 40-45 дней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комбикорм для кроликов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8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ый рост, здоровые крольчата. 3кг. - 90дней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смеси для свиней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доровые поросята. быстрый рост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смеси для КРС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 20, 4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0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доровые телята. быстрый рост</w:t>
            </w:r>
          </w:p>
        </w:tc>
      </w:tr>
    </w:tbl>
    <w:p>
      <w:pPr>
        <w:pStyle w:val="Normal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Возможны скидки и изменения рецептуры по просьбе заказчика.</w:t>
        <w:tab/>
        <w:tab/>
        <w:tab/>
      </w:r>
      <w:r>
        <w:rPr/>
        <w:t xml:space="preserve"> 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 xml:space="preserve"> </w:t>
        <w:tab/>
      </w:r>
    </w:p>
    <w:p>
      <w:pPr>
        <w:pStyle w:val="Normal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птовым покупателям цена на 5% ниже розничной цены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к же производим лечебно-профилактические корма на заказ.</w:t>
        <w:tab/>
        <w:tab/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рма ООО «Агроресурс»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всех видов и возрастов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ыбы, с/х животных, птицы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.Росташи, пер.Школьный, д9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ркадакский р-н, Саратовская обл.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эл. почта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agroresurs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16@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ru</w:t>
        </w:r>
      </w:hyperlink>
    </w:p>
    <w:p>
      <w:pPr>
        <w:pStyle w:val="Normal"/>
        <w:ind w:left="5669" w:hanging="0"/>
        <w:jc w:val="center"/>
        <w:rPr/>
      </w:pPr>
      <w:r>
        <w:rPr>
          <w:rFonts w:cs="Times New Roman" w:ascii="Times New Roman" w:hAnsi="Times New Roman"/>
          <w:b/>
          <w:bCs/>
        </w:rPr>
        <w:t>Тел.: 89271409199,89033299443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ранулированные полнорационные комбикорма для всех возрастов и видов рыбы.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107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205"/>
        <w:gridCol w:w="1020"/>
        <w:gridCol w:w="1080"/>
        <w:gridCol w:w="960"/>
        <w:gridCol w:w="915"/>
        <w:gridCol w:w="1080"/>
        <w:gridCol w:w="2949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корм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ель, руб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ётр, руб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рп, руб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м, руб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осось, Сиг, руб.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нение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 корм (15, 40кг.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90-95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ини гранулы до достижения  массы 3г., характеризуется оптимальным балансом протеина. жира и энерги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 для молоди (15, 40кг.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5-9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9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5-90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к продукционным кормам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онный корм для любого возраста (15, 40кг.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0-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9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62-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90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 необходимым балансом протеина, энергии. Обладает высокими продукционными действиями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ционный корм (15, 40кг.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0-8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6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80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Гарантирует высокую плодовитость самок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-профилактический (5, 15, 40кг.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-1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10-1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5-9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05-125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 заказ. Необходим для профилактики заболевания в течении выращивания и переходные периоды выращивания</w:t>
            </w:r>
          </w:p>
        </w:tc>
      </w:tr>
    </w:tbl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55" w:leader="none"/>
          <w:tab w:val="center" w:pos="5673" w:leader="none"/>
        </w:tabs>
        <w:ind w:right="-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</w:rPr>
        <w:t xml:space="preserve">В данный момент проводим тестирование нового направления производства кормов с БЛК /Белково-липидный концентрат/. </w:t>
        <w:tab/>
        <w:t xml:space="preserve">     </w:t>
      </w:r>
    </w:p>
    <w:p>
      <w:pPr>
        <w:pStyle w:val="Normal"/>
        <w:tabs>
          <w:tab w:val="clear" w:pos="709"/>
          <w:tab w:val="left" w:pos="510" w:leader="none"/>
        </w:tabs>
        <w:ind w:right="-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</w:rPr>
        <w:t>Производим дешевые корма для карповых рыб, разводимых в естественных водоемах/прудах, озерах/ по цене 20-35 рублей и производим полнорационные корма для ракообразных по цене 65-90 руб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567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елаем гранулированные комбикорма по рецептуре заказчика от 15 кг и          более. Корма сертифицированы, соответствуют требованиям нормативных</w:t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документов</w:t>
      </w:r>
      <w:r>
        <w:rPr>
          <w:b/>
          <w:sz w:val="28"/>
          <w:szCs w:val="28"/>
        </w:rPr>
        <w:t xml:space="preserve"> по ГОСТам.</w:t>
      </w:r>
      <w:r>
        <w:rPr>
          <w:b/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</w:t>
      </w:r>
      <w:r>
        <w:rPr>
          <w:b/>
          <w:sz w:val="32"/>
          <w:szCs w:val="32"/>
        </w:rPr>
        <w:t>Доставка продукции: по договоренност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Liberation Serif;Times New Roman" w:cs="Liberation Serif;Times New Roman"/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</w:t>
      </w:r>
    </w:p>
    <w:sectPr>
      <w:type w:val="nextPage"/>
      <w:pgSz w:w="11906" w:h="16838"/>
      <w:pgMar w:left="555" w:right="572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resurs16@mail.ru" TargetMode="External"/><Relationship Id="rId3" Type="http://schemas.openxmlformats.org/officeDocument/2006/relationships/hyperlink" Target="mailto:agroresurs16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8:00Z</dcterms:created>
  <dc:creator>User</dc:creator>
  <dc:description/>
  <dc:language>en-US</dc:language>
  <cp:lastModifiedBy>User</cp:lastModifiedBy>
  <cp:lastPrinted>2017-03-28T17:57:00Z</cp:lastPrinted>
  <dcterms:modified xsi:type="dcterms:W3CDTF">2017-03-30T11:48:00Z</dcterms:modified>
  <cp:revision>2</cp:revision>
  <dc:subject/>
  <dc:title/>
</cp:coreProperties>
</file>