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наличии с/х животных  на реализац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воспроизводства стада в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417"/>
        <w:gridCol w:w="1276"/>
        <w:gridCol w:w="1276"/>
        <w:gridCol w:w="1559"/>
        <w:gridCol w:w="851"/>
        <w:gridCol w:w="850"/>
        <w:gridCol w:w="917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озрастная 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живая масса 1 головы,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ол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1 кг живого веса, рублей</w:t>
            </w:r>
          </w:p>
        </w:tc>
      </w:tr>
      <w:tr>
        <w:trPr/>
        <w:tc>
          <w:tcPr>
            <w:tcW w:w="9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валынский М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 КФХ Саватеева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теева Валентин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37-246-16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 Заанинская п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</w:tr>
      <w:tr>
        <w:trPr/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узенский МР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расный партиза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инин Василий Викто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845-62-2-15-7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38032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мыц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-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-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-2017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расный партиза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инин Василий Викто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845-62-2-15-7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38032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каз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и-2016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ы-2016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и-2017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ы-2017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Х «Вост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иргаев Сал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султ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-3883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кая белого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-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инский МР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Седо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7-101-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кая белого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-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</w:tr>
      <w:tr>
        <w:trPr/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ковский  МР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 КФХ Мусякаев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якаев Рустям Алимж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7-984-14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нта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ёлки- 2015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арно-Карабулакский МР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щ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гушев Наиль Руш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845-91-62-5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нта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 -2015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любский МР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ло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нов Никола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845-2- 75-21-2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ефорд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9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евен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Анатоли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845-75-36-1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ыц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-16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90</w:t>
            </w:r>
          </w:p>
        </w:tc>
      </w:tr>
      <w:tr>
        <w:trPr/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гельсский МР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ремя-9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Ро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845-3-77-68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ая бел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. сви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 руб за голову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«Семья Жайлауловы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йлаулов Досм Мук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322-7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ёрная пёст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ёлки-2016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ерёзов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н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845-2-77-06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ёрная пёст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-2017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енский МР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ерегов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фаев Нурредин Бахлу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323-09-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кая белого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ёлки 2015 г, бычки 2015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огорский МР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адаев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ков Владимир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7-227-57-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комол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 -15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андрово-Гайский МР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 КФХ «Хажиакбаров 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жиакбаров Нур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37-250-77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кая белого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ёли-2016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 КФХ «Бауков М.К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уков Муглс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7-911-63-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кая белого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ёли-2016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карский МР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Озёрное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вин Алексей Его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845-52-4-42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нта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 ст  1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ёлки ст. 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атовский МР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 КФХ  ДемидоваЕ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Елен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845-2-73-9-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 помесь калм. С герефо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ёлки 2017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-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. Помесь Кр.Бел/ландрас/дю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ки до 2 м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совский МР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ПЗ «Мелиор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вской Никола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845-67-6-91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 пёст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наличии скота для реализации на убой в Саратовской области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430"/>
        <w:gridCol w:w="1215"/>
        <w:gridCol w:w="562"/>
        <w:gridCol w:w="594"/>
        <w:gridCol w:w="501"/>
        <w:gridCol w:w="562"/>
        <w:gridCol w:w="594"/>
        <w:gridCol w:w="501"/>
        <w:gridCol w:w="562"/>
        <w:gridCol w:w="594"/>
        <w:gridCol w:w="501"/>
        <w:gridCol w:w="562"/>
        <w:gridCol w:w="594"/>
        <w:gridCol w:w="522"/>
      </w:tblGrid>
      <w:tr>
        <w:trPr/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именование хозяйств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О руководител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нт. телефон</w:t>
            </w:r>
          </w:p>
        </w:tc>
        <w:tc>
          <w:tcPr>
            <w:tcW w:w="6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личие скота на реализацию по видам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вцы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молодняк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ровы</w:t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10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р. живая масса 1 го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цена за 1 кг ж.в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р. живая масса 1 го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цена за 1 кг ж.в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р. живая масса 1 го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цена за 1 кг ж.в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р. живая масса 1 гол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цена за 1 кг ж.в.</w:t>
            </w:r>
          </w:p>
        </w:tc>
      </w:tr>
      <w:tr>
        <w:trPr/>
        <w:tc>
          <w:tcPr>
            <w:tcW w:w="10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тайский МР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рос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 Сергей Владимир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929773618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овка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 Геннадий Николае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(84592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-57-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ский МР</w:t>
            </w:r>
          </w:p>
        </w:tc>
      </w:tr>
      <w:tr>
        <w:trPr>
          <w:trHeight w:val="73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гомадов Л.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адов Ломали Берсае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-937-250-61-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на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шовский МР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 КФХ «Амалаева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алаева Н.Н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-905-387-77-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0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ининский МР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епное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пуха Пётр Александр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-845-49-21-4-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ргиевское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гин Василий Николаен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-845-49-216-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Екатериновский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юкова Наталья Владими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-845-49-21-4-3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0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ковский МР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ликовское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ков Александр Владимир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-951-855-98-5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 КФХ Анохин С.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 Сергей Александр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-903-381-80-9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любский МР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евенское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Анатолий Михайл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</w:rPr>
              <w:t>8-845-75-36-1-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асноармеец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калиев Виктор Борис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-845-75-34-6-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ктябрский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Сергей Виктор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-845-75-32-3-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 КФХ Жданов С.Н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 Сергей Николае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-927-148-50-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лос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нов Николай Виктор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-845-75-21-2-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льхозтехника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нов Николай Виктор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-845-75-21-2-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гельсский МР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ерёзовское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нов В.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20"/>
                <w:szCs w:val="20"/>
              </w:rPr>
              <w:t>8-845-2-77-06-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ремя-91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Ро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845-3-77-68-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карский МР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Озёрное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вин Алексей Егор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845-52-4-42-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ковский МР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пранов А.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ранов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иктор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-964-849-16-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шовский МР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 КФХ Волков А.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Андрей Владимир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87-823-62-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 КФХ Шутарев И.П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арев Иван Петро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87-824-65-8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атовский МР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 КФХ  ДемидоваЕ.Н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Елена Никола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845-2-73-9-77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54:00Z</dcterms:created>
  <dc:creator>Сударев</dc:creator>
  <dc:description/>
  <cp:keywords/>
  <dc:language>en-US</dc:language>
  <cp:lastModifiedBy>User</cp:lastModifiedBy>
  <cp:lastPrinted>2017-03-28T14:37:00Z</cp:lastPrinted>
  <dcterms:modified xsi:type="dcterms:W3CDTF">2017-04-06T11:53:00Z</dcterms:modified>
  <cp:revision>87</cp:revision>
  <dc:subject/>
  <dc:title/>
</cp:coreProperties>
</file>