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Информация о наличии кормов на реализацию </w:t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</w:rPr>
        <w:t>(на 01.04. 2020 года)</w:t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588"/>
        <w:gridCol w:w="1598"/>
        <w:gridCol w:w="1964"/>
        <w:gridCol w:w="1546"/>
        <w:gridCol w:w="1451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Наименование района, хозяй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ФИО контактного ли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Контактный телефо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Наименование корм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Количество, тон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Стоимость, рублей за 1 тонну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Аткарский МР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ХПК "Вектор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имонов Иван Анатол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270504392/    890631520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шеница/ячмен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0/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говорна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П глава КФХ Еременко А.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ременко Андрей Викто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27622490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ячмен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говорна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П глава КФХ Чурляев В. 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Чурляев Владимир Анатол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6034201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ше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говорна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П глава КФХ Тугушев Р.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угушев Ренат Михайл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3726865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ячмен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говорна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П глава КФХ Томарев В. Ф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омарев Виктор Федо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2762025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ше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говорная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Вольский МР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ИП гл КФХ Кончаков Ю.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Кончаков Юрий Анатол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-927-104-81-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ше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10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СКХ «Коммунар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Мещеряков Александр Никол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-936-112-77-9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овёс/ячмен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,4/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120/8120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Новобурасский МР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ООО «Деметр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Батраев Искандер Юсуп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-927-223-73-2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ше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2500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Озинский МР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емус В.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ус Валерий Григор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142026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, суданка в рул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ляев Р. Р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яев Расим Рамазан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22267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, суданка и луговое в рул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месь суданка, пшеница, сор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 «Реванш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илов Павел Владими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-76) 4-38-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ый ячмень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Перелюбский МР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ОО «Ролин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истов Вячеслав Никол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845-75) 2-15-7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центрированные кор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АО «Сельхозтехник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зарнов Николай Викто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845-75) 2-16-5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центрированные кор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Ровенский МР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Дружб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Иван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306-49-9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eastAsia="Arial Unicode MS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с отступом 2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rFonts w:eastAsia="Lucida Sans Unicode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>
      <w:rFonts w:eastAsia="Lucida Sans Unicode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4:00Z</dcterms:created>
  <dc:creator>User</dc:creator>
  <dc:description/>
  <cp:keywords/>
  <dc:language>en-US</dc:language>
  <cp:lastModifiedBy>User</cp:lastModifiedBy>
  <cp:lastPrinted>2018-12-10T08:32:00Z</cp:lastPrinted>
  <dcterms:modified xsi:type="dcterms:W3CDTF">2020-04-14T05:05:00Z</dcterms:modified>
  <cp:revision>13</cp:revision>
  <dc:subject/>
  <dc:title/>
</cp:coreProperties>
</file>