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епейниц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5560" cy="19316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Жители Саратовской области задают вопросы по поводу большого количества бабочек как в городах и населенных пунктах так и на сельскохозяйственных угодьях, выражают опасения и просят разъяснить как бороться и необходимо ли бороться с данным вредителем. 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Саратовского филиала ФГБУ «Россельхозцентр» дают разъяснение по данной проблеме на основании многолетних наблюдений и мониторинга проводимого в настоящее врем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торой декаде мая отмечен массовый лет бабочек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репейницы</w:t>
      </w:r>
      <w:r>
        <w:rPr>
          <w:rFonts w:cs="Times New Roman" w:ascii="Times New Roman" w:hAnsi="Times New Roman"/>
          <w:sz w:val="24"/>
          <w:szCs w:val="24"/>
        </w:rPr>
        <w:t xml:space="preserve"> (Vanessa cardui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очка крупная - размах крыльев 53-57 м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ылья ее красно-желтые с черными пятнами. Передняя вершина крыльев черная в белых пятнах. Задние крылья снизу светло-коричневые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еницы с 16 ногами, буроватые или серовато-желтые, с желтыми полосами на спине и по бокам. Тело покрыто светлыми волосками, шипами и пятнами, правильно расположенными по одному ряду на каждом сегменте тела, голова черная. Встречаются гусеницы в течение всего лета. Гусеницы скрепляют паутиной листья, образуя трехгранную коробочку, объедают ее вершину, скелетируют листья и выедают в них отверстия. Гусеница многоядна. Питается листьями сои, расторопши пятнистой, чертополоха, осота, сорняками семейства Мальвовые и др. Развивается в 3-4 поколениях. При массовом размножении репейница становится опасным вредителем со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укливается гусеница на растениях и других предметах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адия куколки продолжается 7-10 суток</w:t>
      </w:r>
      <w:r>
        <w:rPr/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имует оплодотворенная самка. Количество поколений за сезон -1-3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тречается на лесных опушках, полянах, обочинах дорог, полях, лугах, по берегам рек, в пустошах, заросших сорной растительностью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акже широко встречается в антропогенных биотопах:</w:t>
      </w:r>
      <w:r>
        <w:rPr>
          <w:b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а пустырях, вдоль дорог, на лугах, на цветниках во дворах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итается бабочка нектаром на цветущих растениях, но больше всего репейницу привлекают растения мать-и-мачехи, чертополоха, тысячелистника обыкновенного, яйца откладывает на крапи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Польза и вред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Если рассуждать о вредном влиянии бабочки репейницы на окружающую природу, то воздействие это можно признать незначительным. Гусеницы репейницы в большей степени поражают сорные растения, причем в малых объем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нимание! В южных регионах в особенно жаркие годы чертополоховки могут поражать помидоры, баклажаны, культурную сою, бахчевые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то одна из самых известных среди бабочек-путешественниц, перелетающих на большие расстояния для зимовки. Обитающие в Европе, зимуют в солнечной Африке – южнее пустыни Сахары Бабочки летят стаями с юга на север через всю Европу, чтобы дать жизнь новому поколению, они умирают после этого. За день они могут пролететь примерно 500 километров со скоростью 25 км/ч. Летать они могут даже ночью. Случайно попавшие под влияние отрицательных температур взрослые насекомые неизбежно погиб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13:00Z</dcterms:created>
  <dc:creator>1</dc:creator>
  <dc:description/>
  <dc:language>en-US</dc:language>
  <cp:lastModifiedBy>User</cp:lastModifiedBy>
  <dcterms:modified xsi:type="dcterms:W3CDTF">2019-05-14T10:13:00Z</dcterms:modified>
  <cp:revision>2</cp:revision>
  <dc:subject/>
  <dc:title/>
</cp:coreProperties>
</file>