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йскурант базовых цен на рыбоводную продукцию и искусственное воспроизводство водных биоресурсов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638"/>
        <w:gridCol w:w="1708"/>
        <w:gridCol w:w="2126"/>
        <w:gridCol w:w="1839"/>
        <w:gridCol w:w="1775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</w:rPr>
              <w:t>№№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товара (продукции), услуги (рапботы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оимость(руб.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НДС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вка НДС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ратовский филиал ФГБНУ «ВНИРО» («Саратов НИРО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л. для заявок – директор экспериментальной базы  Зайцев Михаил Юрьевич 8-917-218-01-78 ( с. Сабуровка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уги по выращиванию и выпуску молоди в водные объекты рыбохозяйственного значения в целях искусственного воспроизводства, рыбохозяйственной мелиораци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инки карпа 3-х дневны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лн. экз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81,8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%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инки толстолобика 3-х дневны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 млн. экз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27,2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%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инки белого амура, буффало 3-х дневны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 млн. экз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 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54,5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%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инки чёрного амура 3-х дневны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 млн. экз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 090,9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%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инки щуки 7-ми дневны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экз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%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инки сома обыкновенного 3-х дневны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экз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%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ики сома обыкновенного до 20 г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%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ра стерляди оплодотворённа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 экз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%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инки стерляди однодневны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 экз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%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ощенная молодь стерляди 2 г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 экз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%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ощенная молодь стерляди 2,5 г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 экз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%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ощенная молодь стерляди 3 г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 экз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%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ощенная молодь щуки 2 г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 экз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%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ики карпа 10 г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 экз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%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ики карпа 15 г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 экз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%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ики карпа 20 г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 экз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%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ики карпа 25 г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экз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%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8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ики карпа от  25  до 30 г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%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ики карпа от 30  до  40 г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9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%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ики карпа свыше 40 г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%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1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ики толстолобика, белого амура, буффало до 20 г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экз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%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одовики толстолобика, белого амура, буффало от 20 до 30 г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%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3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ики толстолобика, белого амура, буффало свыше 30 г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%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енное воспроизводство водных биологических ресурсов в целях компенсации ущерба, нанесённого ВБР и среде их обита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на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%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Балтайский МР  ООО «Агророс» по вопросу приобретения обращаться по телефонам 8(845-92) 2-28-21; 2-23-51; 8-937-026-15-89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ёк карпа от 40 до 150 г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алёк сома от 50 до 70 г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ёк стерляди  до 100 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ёк стерляди от 100 г и боле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лининский МР ООО «Рыбопитомник Калининский» по вопросу приобретения обращаться по телефону 8-987-836-21-4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одовик карпа 20 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кг/ 1экз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/5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одовик толстолобика 20 г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кг/ 1экз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/5.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одовик  белого амура 20 г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кг/ 1экз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/5.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одовик  сазана 20 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кг/ 1экз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/5.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уховницкий МР ООО «Рыбопитомник Духовницкое</w:t>
            </w:r>
            <w:r>
              <w:rPr>
                <w:rFonts w:cs="Times New Roman" w:ascii="Times New Roman" w:hAnsi="Times New Roman"/>
              </w:rPr>
              <w:t>»</w:t>
            </w:r>
            <w:r>
              <w:rPr>
                <w:rFonts w:cs="Times New Roman" w:ascii="Times New Roman" w:hAnsi="Times New Roman"/>
                <w:b/>
              </w:rPr>
              <w:t xml:space="preserve"> по вопросу приобретения обращаться по телефонам 8-846-231-27-96; 8-845-368-19-2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ик белого амура от 30 гр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экз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руб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рлядь от 3 гр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экз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руб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тер от 3 гр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экз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руб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лонос от 3 гр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экз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руб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ик карпа от  30 гр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экз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руб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о-ленский осётр от 3 гр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экз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руб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зан от 15 гр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экз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руб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ик толстолобика о 25 гр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экз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руб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осётр от  3 гр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экз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руб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уга от 3 гр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экз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руб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вобурасский МР ИП гл КФХ Постнов Н.В. по вопросу приобретения обращаться по телефону 8-987-811-59-8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ик толстолобика  20-25 гр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экз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6 руб. экз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столобик 150 – 200 гр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руб. кг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ик карпа   20-25 гр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экз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6 руб. экз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  100-150 гр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-220 руб. кг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ик  белого амура 20 -25 г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экз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8 руб. экз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ый амур 50-100 гр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-250 руб. кг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рлядь 40-50 гр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экз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-53 руб. экз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овобурасский МР ИП гл КФХ Захаров Д.И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>по вопросу приобретения обращаться по телефону 8-900-310-01-3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 навеской 20 гр.+;30 гр. +; 40гр. +; 50 гр. +; 60 гр. +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руб. кг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Балаковский МР «Саратовский рыбопитомник растительноядных рыб»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 вопросу приобретения обращаться по телефону 8-927-152-36-77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ик карпа 30 гр.; 100 гр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руб. кг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ик толстолобика 40-50 гр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руб. кг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ик белого амура  40-50 гр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 руб. кг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5:43:00Z</dcterms:created>
  <dc:creator>User</dc:creator>
  <dc:description/>
  <dc:language>en-US</dc:language>
  <cp:lastModifiedBy>admin_sec</cp:lastModifiedBy>
  <cp:lastPrinted>2019-04-17T11:26:00Z</cp:lastPrinted>
  <dcterms:modified xsi:type="dcterms:W3CDTF">2019-04-18T05:43:00Z</dcterms:modified>
  <cp:revision>2</cp:revision>
  <dc:subject/>
  <dc:title/>
</cp:coreProperties>
</file>