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хозяйств Саратовской области осуществляющих реализацию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ыбопосадочного материала в 2017 году и прайс лист на продукцию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402"/>
        <w:gridCol w:w="3511"/>
        <w:gridCol w:w="2535"/>
        <w:gridCol w:w="25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/хозяй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О руководител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й телефон</w:t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посадочный матери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ес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бурас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ГУП «Тёпловский рыбопитомник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нов Николай Василь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87-811-59-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845-57-2-24-9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лстолобик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50 г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-250 г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-5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 руб./к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 руб./к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7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5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уб./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-1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-5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слоно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руб./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ёт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руб./шт.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бурас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гл КФХ Захаров Д.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харов Дмитрий Иван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00-310-01-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-700 г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руб./к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ый аму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-1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п навеской в ассортимент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0,70 и 11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гельс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Энгельсский рыбопитомник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нов Владимир Пет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27-910-82-8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-2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-2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ый аму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-2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нин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Калининский рыбопитомник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тман Андрей Филипп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87-836-21-4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 в ассортимен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руб./кг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мур в ассортимен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-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руб./кг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лстолобик в ассортимен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2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руб./кг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ёт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-5 гр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руб./шт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тай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Агророс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ыбовод – Юдин Олег Юрь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37-026-15-8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 навеской в ассортимен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1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му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-2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-250 г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</w:t>
            </w:r>
          </w:p>
        </w:tc>
      </w:tr>
      <w:tr>
        <w:trPr>
          <w:trHeight w:val="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уховницкий МР  ООО рыбопитомник «Духовницкое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учек Евгений Никола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37-204-44-8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 руб./кг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за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 руб./кг.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лый амур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 руб./кг.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 руб./кг.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рляд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руб./шт.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 инкубацию 2017 года принимаются заявки на  посадочный  материал: вислонос- 35 руб./шт. русский осётр – 45 руб./шт. бестер – 45 руб./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ысогор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Рыбов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пенко Сергей Александ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06-304-94-8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кутский 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гл КФХ Шпак Д.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ак Дмитрий Владими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27-101-95-4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4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руб./шт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 (годовик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12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руб./кг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п (духгодовик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лобик (двухлетк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-800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руб./к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у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-1 г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 руб. /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июне  запланирована реализация сеголетки: карпа, толстолобика, амура навеской 1гр по цене 1,5 руб./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851" w:right="99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с отступом 2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rFonts w:eastAsia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0:00Z</dcterms:created>
  <dc:creator>User</dc:creator>
  <dc:description/>
  <cp:keywords/>
  <dc:language>en-US</dc:language>
  <cp:lastModifiedBy>User</cp:lastModifiedBy>
  <cp:lastPrinted>2017-03-28T09:44:00Z</cp:lastPrinted>
  <dcterms:modified xsi:type="dcterms:W3CDTF">2017-03-31T04:23:00Z</dcterms:modified>
  <cp:revision>30</cp:revision>
  <dc:subject/>
  <dc:title/>
</cp:coreProperties>
</file>