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>
          <w:sz w:val="28"/>
        </w:rPr>
      </w:pPr>
      <w:r>
        <w:rPr>
          <w:sz w:val="28"/>
        </w:rPr>
      </w:r>
    </w:p>
    <w:p>
      <w:pPr>
        <w:pStyle w:val="21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>
          <w:sz w:val="28"/>
        </w:rPr>
      </w:pPr>
      <w:r>
        <w:rPr>
          <w:sz w:val="28"/>
        </w:rPr>
        <w:t>Министерство сельского хозяйства Саратовской области</w:t>
      </w:r>
    </w:p>
    <w:p>
      <w:pPr>
        <w:pStyle w:val="Normal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Управление растениеводства,</w:t>
      </w:r>
    </w:p>
    <w:p>
      <w:pPr>
        <w:pStyle w:val="Normal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jc w:val="center"/>
        <w:rPr/>
      </w:pPr>
      <w:r>
        <w:rPr>
          <w:b/>
          <w:sz w:val="28"/>
        </w:rPr>
        <w:t>технической политики, ГИС-технологий, мелиорации</w:t>
      </w:r>
    </w:p>
    <w:p>
      <w:pPr>
        <w:pStyle w:val="Normal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и социального обустройства села</w:t>
      </w:r>
    </w:p>
    <w:p>
      <w:pPr>
        <w:pStyle w:val="Heading3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/>
      </w:pPr>
      <w:r>
        <w:rPr/>
      </w:r>
    </w:p>
    <w:p>
      <w:pPr>
        <w:pStyle w:val="Heading3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/>
      </w:pPr>
      <w:r>
        <w:rPr/>
      </w:r>
    </w:p>
    <w:p>
      <w:pPr>
        <w:pStyle w:val="Heading3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/>
      </w:pPr>
      <w:r>
        <w:rPr/>
      </w:r>
    </w:p>
    <w:p>
      <w:pPr>
        <w:pStyle w:val="Heading3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>
          <w:caps/>
          <w:spacing w:val="60"/>
          <w:sz w:val="48"/>
          <w:szCs w:val="48"/>
        </w:rPr>
      </w:pPr>
      <w:r>
        <w:rPr>
          <w:caps/>
          <w:spacing w:val="60"/>
          <w:sz w:val="48"/>
          <w:szCs w:val="48"/>
        </w:rPr>
        <w:t>ПАМЯТКА</w:t>
      </w:r>
    </w:p>
    <w:p>
      <w:pPr>
        <w:pStyle w:val="Normal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jc w:val="center"/>
        <w:rPr>
          <w:caps/>
          <w:spacing w:val="60"/>
          <w:sz w:val="28"/>
          <w:szCs w:val="48"/>
        </w:rPr>
      </w:pPr>
      <w:r>
        <w:rPr>
          <w:caps/>
          <w:spacing w:val="60"/>
          <w:sz w:val="28"/>
          <w:szCs w:val="48"/>
        </w:rPr>
      </w:r>
    </w:p>
    <w:p>
      <w:pPr>
        <w:pStyle w:val="Normal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ПО ОХРАНЕ ТРУДА</w:t>
      </w:r>
    </w:p>
    <w:p>
      <w:pPr>
        <w:pStyle w:val="Normal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И ПОЖАРНОЙ БЕЗОПАСНОСТИ</w:t>
      </w:r>
    </w:p>
    <w:p>
      <w:pPr>
        <w:pStyle w:val="Normal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В ПЕРИОД ПРОВЕДЕНИЯ ВЕСЕННЕ-</w:t>
      </w:r>
    </w:p>
    <w:p>
      <w:pPr>
        <w:pStyle w:val="Normal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jc w:val="center"/>
        <w:rPr/>
      </w:pPr>
      <w:r>
        <w:rPr>
          <w:sz w:val="36"/>
          <w:szCs w:val="36"/>
        </w:rPr>
        <w:t>ПОЛЕВЫХ РАБОТ, ЗАГОТОВКИ КОРМОВ</w:t>
      </w:r>
    </w:p>
    <w:p>
      <w:pPr>
        <w:pStyle w:val="Normal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jc w:val="center"/>
        <w:rPr>
          <w:sz w:val="28"/>
        </w:rPr>
      </w:pPr>
      <w:r>
        <w:rPr>
          <w:sz w:val="36"/>
          <w:szCs w:val="36"/>
        </w:rPr>
        <w:t>И УБОРКИ УРОЖАЯ</w:t>
      </w:r>
    </w:p>
    <w:p>
      <w:pPr>
        <w:pStyle w:val="Normal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21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1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1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1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1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1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1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1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1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1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1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1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1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1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1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1"/>
        <w:pBdr>
          <w:top w:val="double" w:sz="18" w:space="1" w:color="000000"/>
          <w:left w:val="double" w:sz="18" w:space="0" w:color="000000"/>
          <w:bottom w:val="double" w:sz="18" w:space="31" w:color="000000"/>
          <w:right w:val="double" w:sz="18" w:space="0" w:color="000000"/>
        </w:pBdr>
        <w:rPr/>
      </w:pPr>
      <w:r>
        <w:rPr>
          <w:sz w:val="28"/>
        </w:rPr>
        <w:t>Саратов 201</w:t>
      </w:r>
      <w:r>
        <w:rPr>
          <w:sz w:val="28"/>
          <w:lang w:val="ru-RU"/>
        </w:rPr>
        <w:t xml:space="preserve">9 </w:t>
      </w:r>
      <w:r>
        <w:rPr>
          <w:sz w:val="28"/>
        </w:rPr>
        <w:t>г.</w:t>
      </w:r>
      <w:r>
        <w:br w:type="page"/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жарной безопасност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иод проведения весенне-полевых работ,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отовки кормов и уборки урожая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ие положе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полевых работ все задействованные в них лица должны пройти противопожарный инструктаж, о соблюдении требований пожарной безопасности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наличия средств пожаротушения и содержать средства пожаротушения в готовности, обеспечивающей возможность их немедленного использования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е полевые станы необходимо располагать не ближе 100 м от хлебных массивов, токов, лесных массивов и т.п. Площадки полевых станов и зернотока опахиваются полосой, шириной не менее 4 м и отводятся оборудованные места для курения с надписями «Место для курения». Курить и производить работы с применением огня в хлебных массивах и вблизи них, а также возле скирд соломы и сена запрещается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Заправка нефтепродуктами и проведение газо-электросварочных работ в полевых условиях должны осуществляться на специальных площадках, очищенных от сухой травы, горючего мусора и опаханных полосой, шириной не менее 4 м или на пахоте, на расстоянии 100 м от токов, стогов сена и соломы, хлебных массивов и не менее 50 м от строений. Заправка должна производиться только топливозаправщиком при заглушенных двигателях. В ночное время заправка машин топливом запрещается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 комбайнов и устранение отказов и неисправностей в период эксплуатации производить вдали от хлебного массива на расстоянии не менее 30 м, опахав его вокруг полосой не менее 4 м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торы двигателей, валы битеров, соломонабивателей, транспортеров и подборщиков, шнеки и другие узлы и детали уборочных машин должны своевременно очищаться от пыли, соломы и зер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тракторов, самоходных шасси и автомобилей без капотов или с открытыми капотам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аяльных ламп для выжигания пыли в радиаторах двигателей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игание стерни, пожнивных остатков и разведение костров на полях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ыжигание травы, сжигание мусора на земельных участках, непосредственно примыкающих к лесам, защитным и озеленительным лесным насаждениям, без согласования с лесхозами и постоянного наблюдения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ять промасленные или пропитанные бензином, керосином или иными горючими веществами материалы (бумагу, ткань, вату и др.) в не предусмотренных специально для этого местах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пожарной безопасности при уборке зерновых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готовке кормов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еред созреванием колосовых, хлебные поля в местах их прилегания к лесным массивам, степной полосе, автомобильным и железным дорогам должны быть обкошены и опаханы полосой, шириной не менее 4 м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ка зерновых должна начинаться с разбивки хлебных массивов на участки площадью не более 50 га. Между участками должны делаться прокосы шириной не менее 8 м. Скошенный хлеб с прокосов немедленно убирается. Посредине прокосов делается пропашка шириной не менее 4 м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посредственной близости от убираемых хлебных массивов необходимо иметь наготове трактор и плуг на случай пожара.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 эксплуатации уборочных комбайнов и кормоуборочных машин необходимо проверять наличие и надежность крепления электропроводов и их защиты в местах возможных механических и тепловых повреждений. Контролировать крепление вращающихся частей во избежание возникновения трения, не допускать перегрева подшипников и своевременно их смазывать. Систематически наблюдать за комбайном, машиной и особенно за их следом, чтобы своевременно обнаружить начало загорания и принять меры к тушению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кторы, работающие с тросовыми волокушами на сволакивании соломы, должны иметь тросы длиной не менее 12 метров (от серьги трактора до волокуши).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никновении пожара при уборке урожая необходимо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на хлебных массивах – принять меры к тушению огня имеющимися средствами пожаротушения, а также забрасыванием мест горения землей. Для ограничения распространения огня по хлебному массиву зону горения необходимо опахать. Место опашки надо выбирать с учетом скорости распространения огня и направления ветра. 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на уборочных агрегатах (комбайны, косилки, тракторы), принять меры к тушению и выводу агрегата из хлебного массива. Солому из соломокопнителя можно выбрасывать только после вывода агрегата из хлебного массива. 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ы пожарной безопасности при хранении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бых кормов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рдование сена, соломы допускается на расстоянии не ближе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м от воздушных линий электропередач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м от дорог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 м от зданий и сооружений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 5 м от края скирды производится опашка шириной не менее 4 м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скирды располагают на расстоянии 20 м друг от друга. Вокруг них на расстоянии 15 м производится опашка шириной не менее 4 м. При этом площадь основания одной скирды не должна превышать 300 кв. м, а штабеля прессованного сена и соломы – 500 кв. м. 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оводится уборка территории складирования от отходов грубых кормов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ые средства пожаротушения, которыми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ы быть оснащены уборочные агрегаты и автомобили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очные агрегаты и автомобили должны быть оборудованы исправными искрогасителями и иметь отрегулированные системы питания, зажигания и смазки. Прокладки во фланцевых соединениях коллектора и выхлопной трубы не должны иметь разрывов и других повреждений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средства пожаротушения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огнетушителя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штыковые лопаты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метлы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ро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ш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щик с песком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с водой.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пожаротушения, которыми должны быть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ащены объекты сельхозназначе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Объекты сельхозназначения (пункты приема, хранения и переработки зерна, машинно-тракторные мастерские, склады и пункты заправки ГСМ, полевые станы) должны быть оборудованы укомплектованными противопожарными щитами: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огнетушителя;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 багр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лопаты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ло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топора;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едр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щик с песком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емкость для воды должна иметь объем не менее 0,2 куб.м. Возимая емкость должна комплектоваться ведрами.</w:t>
      </w:r>
      <w:r>
        <w:br w:type="page"/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труда при весенне-полевых работах,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готовке кормов и уборке урожая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ие положе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Рекомендуется при отсутствии или истечении сроков действия предыдущей провести специальную оценку рабочих мест по условиям труда согласно действующему законодательств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е допускаются лица, прошедшие инструктаж по технике безопасности и обученные безопасным приемам и методам выполнения рабо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Все уборочные агрегаты, транспортные средства снабжаются медицинскими аптечками и питьевой водо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ущиеся и вращающиеся части машин и механизмов ограждаются защитными кожуха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ются безопасные маршруты движения сельскохозяйственной техники и доводятся до всех участников работ. Вблизи оврагов и опасных мест проводятся контрольные борозды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евых станах неукоснительно соблюдаются санитарно-гигиенические правила (при приготовлении и раздаче пищи, обеспечении доброкачественной питьевой водой, моющими и дезинфицирующими средствами и т.п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е места отдыха и приема пищи в поле выбираются не ближе 20 м от дорог и обозначаются вешками высотой не менее 2,5-3 м и должны быть оборудованы навесом и грозозащито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работ обеспечиваются сертифицированной спецодеждой и обувь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работ должны пройти обязательный медицинский осмотр за счет работодателя.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ка безопасности при работе комбайнов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байны обеспечиваются резаками, чистиками, щетками, специальными крючками и деревянными лопатами для очистки режущего аппарата, решет, молотильного барабана и др. агрегатов, а также для проталкивания зерна к шнеку бункера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комбайна запрещается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на комбайне при ослабленном креплении сборочных единиц и агрегатов;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двигателем, у которого подтекают топливо, масло и вода, происходит пропуск выхлопных газов в соединениях выхлопного коллектора с двигателем и выхлопной трубой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рачивать рабочие органы при включенном сцеплени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вижении под уклон выключать коробку передач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 движении комбайна допускать, чтобы посторонние лица находились на нем, вблизи него, особенно впереди режущего аппарата или позади копнителя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личных регулировок, ремонт и т.д. на ходу или при работающем двигателе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аботы под комбайном или поднятой жаткой до тех пор, пока они дополнительно не будут укреплены надежными подставкам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ртывать гайки болтов крепления дисков ободов колеса, пока есть давление в шинах.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хника безопасности при сволакивании и скирдовании соло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допускаемые к работе в качестве скирдоправов, должны пройти медицинский осмотр и иметь разрешение врача для работы на высоте. Подростки моложе 18 лет к работе на скирдовании и стоговании не допускаются. Скирдовать разрешается только в светлое время суток и при силе ветра не более 10м/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Рабочие на скирдовании обеспечиваются рукавицами и защитными очками, исправным инструментом, приставными или веревочными лестницам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При подаче соломы тракторным стогометателем на скирду, скирдоправ должен находиться на расстоянии не ближе 3 м от грабельной решетки. Задние колеса стогометателя, для увеличения поперечной устойчивости агрегата, расставляются на максимальную ширин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прещается: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рабочих во время сволакивания соломы на пути движущейся копны и на движущейся массе, под решеткой стогометателя во время подачи на скирду соломы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вижение стогометателя с грабельной решеткой, поднятой на высоту более 1,5 м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огометателя для подвоза соломы к месту стогования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безопасности при силосовании кормов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аботе по трамбованию силосной массы в траншеях, буртах и курганах назначаются трактористы только 1 и 2 –го класс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 1 м от края траншеи, со стороны разгрузки транспортных средств, устанавливается предохранительный бру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работ по закладке силоса в темное время суток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илосных траншей в непосредственной близости от колодцев и водоемов с питьевой водой и под линией электропередач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использование для трамбовки массы пропашных колесных и гусеничных тракторов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безопасности при послеуборочной обработке зерна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ращающиеся и движущиеся части зерноочистительных и других механизмов должны быть ограждены, машины с электроприводом заземлены.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альные ямы для зерна оборудуются предохранительными решетками.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чистки норий в приямках назначаются не менее 2-х рабочих.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Рабочие обеспечиваются деревянными лопатами для подачи зерна к транспортерам, а персонал, обслуживающий зерноочистительные машины, специальными щетками и скребк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рабочих в бункере-накопителе и бункерах активного вентилирования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на току горючих и взрывоопасных материалов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 току открытых электроламп без герметичной арматуры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ых рабочих на транспортной ленте или на насыпи зерна. 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ал: Отдел технической политики и ГИС-технологий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. 51-77-03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8" w:space="1" w:color="000000"/>
        <w:left w:val="double" w:sz="18" w:space="0" w:color="000000"/>
        <w:bottom w:val="double" w:sz="18" w:space="1" w:color="000000"/>
        <w:right w:val="double" w:sz="18" w:space="4" w:color="000000"/>
      </w:pBd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55:00Z</dcterms:created>
  <dc:creator>706</dc:creator>
  <dc:description/>
  <cp:keywords/>
  <dc:language>en-US</dc:language>
  <cp:lastModifiedBy>Петровск</cp:lastModifiedBy>
  <cp:lastPrinted>2014-02-20T17:01:00Z</cp:lastPrinted>
  <dcterms:modified xsi:type="dcterms:W3CDTF">2019-04-04T13:25:00Z</dcterms:modified>
  <cp:revision>5</cp:revision>
  <dc:subject/>
  <dc:title/>
</cp:coreProperties>
</file>