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hd w:fill="FFFFFF" w:val="clear"/>
        <w:spacing w:lineRule="atLeast" w:line="2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по профилактике ящура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Ящур — опасная остропротекающая высококонтагиозная вирусная болезнь животных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Ящуром могут заболеть люди. От человека к человеку инфекция не передается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Источником инфекции являются больные, переболевшие и находящиеся в инкубационном периоде животные. Пути передачи вируса - воздушно-капельный, контактный, через корма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Главный фактор распространения — незаконные перемещения животных и продукции животного происхождения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Характерными признаками болезни являются: возникновение язв и эрозий на слизистой оболочке ротовой полости, на коже венчика и межкопытной щели, носового зеркала, вымени (молочных желез). У больных животных наблюдаются: слюнотечение, повышение температуры тела, хромота и снижение аппетита.</w:t>
      </w:r>
    </w:p>
    <w:p>
      <w:pPr>
        <w:pStyle w:val="Style18"/>
        <w:jc w:val="both"/>
        <w:rPr/>
      </w:pPr>
      <w:r>
        <w:rPr>
          <w:sz w:val="27"/>
          <w:szCs w:val="27"/>
        </w:rPr>
        <w:t>В очаге заболевания проводится изъятие и уничтожение животных.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В целях профилактики ящура владельцы животных обязаны: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регистрацию животных в государственной ветеринарной службе;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- покупку, перемещение животных осуществлять в соответствии с требованиями ветеринарного законодательства;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- предоставлять по требованиям специалистов государственной ветеринарной службы животных для осмотра и ветеринарных мероприятий;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- незамедлительно извещать специалистов госветслужбы обо всех случаях внезапного падежа или заболевания животных;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- принимать меры по изоляции подозреваемых в заболевании животных;</w:t>
      </w:r>
    </w:p>
    <w:p>
      <w:pPr>
        <w:pStyle w:val="Style18"/>
        <w:jc w:val="both"/>
        <w:rPr>
          <w:sz w:val="27"/>
          <w:szCs w:val="27"/>
        </w:rPr>
      </w:pPr>
      <w:r>
        <w:rPr>
          <w:sz w:val="27"/>
          <w:szCs w:val="27"/>
        </w:rPr>
        <w:t>-не допускать загрязнения окружающей среды отходами животноводства.</w:t>
      </w:r>
    </w:p>
    <w:p>
      <w:pPr>
        <w:pStyle w:val="TextBodyIndent"/>
        <w:ind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righ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ind w:hanging="0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16:00Z</dcterms:created>
  <dc:creator>Наталья Шаманская</dc:creator>
  <dc:description/>
  <dc:language>en-US</dc:language>
  <cp:lastModifiedBy>User</cp:lastModifiedBy>
  <cp:lastPrinted>2017-07-31T10:25:00Z</cp:lastPrinted>
  <dcterms:modified xsi:type="dcterms:W3CDTF">2019-02-26T07:16:00Z</dcterms:modified>
  <cp:revision>2</cp:revision>
  <dc:subject/>
  <dc:title>АКТ</dc:title>
</cp:coreProperties>
</file>