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96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 дистанционном обучении по программе повышения квалификации «Поддержка начинающих фермер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ссийская инженерная академия менеджмента и агробизнеса (ФГБОУ «РИАМА»)  с 26 ноября 2018 года проводит дистанционное обучение для начинающих фермеров, руководителей и специалистов отделов сельского хозяйства районных (муниципальных) администраций, руководителей ассоциаций КФХ по программе повышения квалификации «Поддержка начинающих фермеров», утвержденной Министерством сельского хозяйства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роцессе обучения слушатели получат знания по результативному участию в региональных программах грантовой поддержки начинающих фермеров и семейных животноводческих ферм, бизнес-планированию, организации эффективного производства продукции животноводства и растениеводства, учету, отчетности и налогообложению в фермерских хозяйствах, основам сельского туризм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окончании обучения слушатели получат удостоверение установленного образца о повышении квалифик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сходы в размере 1500,0 (одна тысяча пятьсот) рублей, связанные с дополнительным организационно-методическим обеспечением курсов, слушатели оплачивают по безналичному расчету в кассу академии после получения из РИАМА электронной почтой пакета бланков докумен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елающих пройти обучение необходимо направить в академию подтверждение до 20 ноября 2018 года по любому из нижеперечисленных контак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нтакты подразделений академи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чебно-методический отдел – 8(495)586-74-44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umo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riama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тдел международных и региональных связей – 8(498)687-37-51, 8-985-803-96-05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omrs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riama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omrs</w:t>
        </w:r>
        <w:r>
          <w:rPr>
            <w:rStyle w:val="InternetLink"/>
            <w:color w:val="000000"/>
            <w:szCs w:val="28"/>
            <w:u w:val="none"/>
          </w:rPr>
          <w:t>2@</w:t>
        </w:r>
        <w:r>
          <w:rPr>
            <w:rStyle w:val="InternetLink"/>
            <w:color w:val="000000"/>
            <w:szCs w:val="28"/>
            <w:u w:val="none"/>
            <w:lang w:val="en-US"/>
          </w:rPr>
          <w:t>riama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афедра – 8-903-559-98-26, 8(498)687-37-47 доб.3-39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5">
        <w:r>
          <w:rPr>
            <w:rStyle w:val="InternetLink"/>
            <w:color w:val="000000"/>
            <w:szCs w:val="28"/>
            <w:u w:val="none"/>
            <w:lang w:val="en-US"/>
          </w:rPr>
          <w:t>ampf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riama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sectPr>
      <w:type w:val="nextPage"/>
      <w:pgSz w:w="11906" w:h="16838"/>
      <w:pgMar w:left="1701" w:right="851" w:gutter="0" w:header="0" w:top="397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o@riama.ru" TargetMode="External"/><Relationship Id="rId3" Type="http://schemas.openxmlformats.org/officeDocument/2006/relationships/hyperlink" Target="mailto:omrs@riama.ru" TargetMode="External"/><Relationship Id="rId4" Type="http://schemas.openxmlformats.org/officeDocument/2006/relationships/hyperlink" Target="mailto:omrs2@riama.ru" TargetMode="External"/><Relationship Id="rId5" Type="http://schemas.openxmlformats.org/officeDocument/2006/relationships/hyperlink" Target="mailto:ampf@riama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34:00Z</dcterms:created>
  <dc:creator>Галина</dc:creator>
  <dc:description/>
  <dc:language>en-US</dc:language>
  <cp:lastModifiedBy>User</cp:lastModifiedBy>
  <cp:lastPrinted>2017-12-06T14:49:00Z</cp:lastPrinted>
  <dcterms:modified xsi:type="dcterms:W3CDTF">2018-11-09T11:34:00Z</dcterms:modified>
  <cp:revision>2</cp:revision>
  <dc:subject/>
  <dc:title/>
</cp:coreProperties>
</file>