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ланируемая реализация племенными организациями Саратовской области племенного молодня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 втором квартале 2017 года</w:t>
      </w:r>
    </w:p>
    <w:tbl>
      <w:tblPr>
        <w:tblW w:w="14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12"/>
        <w:gridCol w:w="2023"/>
        <w:gridCol w:w="1811"/>
        <w:gridCol w:w="1664"/>
        <w:gridCol w:w="1808"/>
        <w:gridCol w:w="2604"/>
        <w:gridCol w:w="24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х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леменной продук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 кг живой масс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, телеф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 рогатый ско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нтальска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еменной молодня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на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Ф «Рубеж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темов Павел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-845-74-4-60-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 рогатый ско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-пестра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еменной молодня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на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ПЗ «Мелиоратор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вск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лай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927-223-13-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845-67-5-12-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 рогатый ско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нтальска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еменной молодня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на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ощ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угуш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ль Рушан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906-309-99-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 рогатый ско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нтальска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еменной молодня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на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К «Колхоз Красавский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вят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толий Иль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84551-3-71-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 рогатый ско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штинска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еменной молодня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на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ПЗ «Трудовой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йзульди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йдар Сырем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84567-6-94-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 рогатый ско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кая белоголова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еменной молодня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на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К «Новоузенский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ерсаль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ей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927-122-45-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 рогатый ско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ефордска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еменной молодня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на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Цел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фим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й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927-625-37-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 рогатый  ско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кая белоголова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еменной молодня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на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Х «Восто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иргаев Михаил Байсултан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-905-388-31-7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61-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 рогатый ско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мыцка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еменной молодня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на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 «Красный партизан»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тинин Василий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905-380-32-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 рогатый ско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кая белоголова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еменной молодня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на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(Ф)Х «Седова А.В.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д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ей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927-101-28-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 рогатый ско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ефордска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еменной молодня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на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лос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ин Сергей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845-75-2-12-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 рогатый ско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кая белоголова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еменной молодня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на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Береговское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стафаев Нуреддин Бахлу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927-620-63-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 рогатый ско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кая белоголова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еменной молодня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на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Березовское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шанов Владимир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987-337-84-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ц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ильбаевска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еменной молодня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на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ПР «Сельхозсервис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чурин Рушан Зариф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905-327-90-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ц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а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еменной молодня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на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Красный партизан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тинин Василий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905-380-32-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риканская рысистая, русская рысиста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ня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на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ПЗ «Мелиоратор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вск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лай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927-223-13-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845-67-5-12-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рысистая, русская рысиста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ня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на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ощ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угуш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ль Рушан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906-309-99-99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21:00Z</dcterms:created>
  <dc:creator>User</dc:creator>
  <dc:description/>
  <dc:language>en-US</dc:language>
  <cp:lastModifiedBy>User</cp:lastModifiedBy>
  <cp:lastPrinted>2015-01-16T17:31:00Z</cp:lastPrinted>
  <dcterms:modified xsi:type="dcterms:W3CDTF">2017-04-18T11:21:00Z</dcterms:modified>
  <cp:revision>2</cp:revision>
  <dc:subject/>
  <dc:title/>
</cp:coreProperties>
</file>