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иманию сельхозтоваропроизводителей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ельского хозяйства области сообщает о распространении гриппа птиц в 2017 г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6 году на территории Российской Федерации отмечено распространение высокопатогенного гриппа птиц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оссии вирус грипп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был выделен в 2016 году от диких птиц на озере Убсу-Нур в Республике Тыва. Среди домашней птицы заболевание зарегистрировано в Республике Калмыкия, Краснодарском крае, Астраханской, Ростовской, Калининградской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7 году возбудитель гриппа птиц выявлен среди поголовья диких птиц  в зоопарке г. Воронеж, в Темрюкском районе Краснодарского края, Чеченской Республик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пышки гриппа зафиксирова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рупных птицеводческих комплекс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рабалинского района Астраханской области, Октябрьского района Ростовской области, Моск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кое ухудшение эпизоотической ситуации по гриппу птиц зарегистрировано на территории Московской области, где заболевания зарегистрированы в Сергиево-Посадском, Щелковском, Пушкинском, Можайском рай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ысокопатогенный грипп птиц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 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ро протекающее и высококонтагиозное заболевание птиц, сопровождающееся поражением дыхательной системы, желудочно-кишечного тракта и нервными явлениями. Заболевание может протекать без предварительных симптомов. Летальность-крайне высок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збудитель болезни - вирус. Эпизоотическая циркуляция высокопатогенного вируса гриппа птиц может быть достаточно длительной. Вирус устойчив к низким температурам. Однако характеризуется высокой чувствительностью к высокой температуре и традиционным дезинфектантам. </w:t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естественных условиях болеют все виды птицы. Основным источником возбудителя является больная птица и вирусоносители, которые активно выделяют вирус с фекалиями, носовым экссудатом и слюной. Факторами передачи возбудителя служат контаминированные вирусом предметы ухода, инвентарь, корм, вода, продукты птицеводства и др. Водоплавающая птица является природным хозяином вируса. Заражение происходит чаще всего алиментарным путем. Трансмиссия вируса осуществляется на расстоянии в радиусе 10 км от эпизоотического очага или за счет непрямого контакта с дикой, прежде всего водоплавающей птиц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болевание чаще регистрируется в весенне-летний перио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езнь протекает остро (внезапная гибель птицы без каких-либо признаков) и сверхостро, сопровождается кашлем, хрипами при дыхании, посинением гребня и серёжек, параличами крыльев и ног, помутнением роговицы у водоплавающей птицы,  отёками подкожной клетчатки головы шеи и рядом других призна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Лечение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ьной птицы не проводят в виду возможного распространения вируса за границу неблагополучной з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неблагополучных по гриппу птиц птицеводческих хозяйствах всю клинически больную, слабую и подозрительную по заболеванию птицу в не-благополучных птичниках немедленно уничтожают. При установлении гриппа среди птиц, принадлежащих населению, всю больную и подозрительную по заболеванию птицу неблагополучных дворов уничтожают методом сжиг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рантин с населенных пунктов снимают после последнего случая уничтожения птицы больной гриппом и проведения заключительных ветеринарно-санитарных меропри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кономический ущерб от заболевания крайне высок и складывается из прямых потерь при гибели и убое птицы, недополученной продукции,  ведении ограничений хозяйственной деятельности, а так же затрат, связанных с ликвидацией очагов, проведение карантинных мероприят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ы показывают, что основной причиной заболевания птиц является несоблюдение ее владельцами правил содержания птицы, в том числе на птицеводческих предприятиях закрытого типа.</w:t>
      </w:r>
    </w:p>
    <w:p>
      <w:pPr>
        <w:pStyle w:val="Normal"/>
        <w:tabs>
          <w:tab w:val="clear" w:pos="708"/>
          <w:tab w:val="left" w:pos="0" w:leader="none"/>
          <w:tab w:val="left" w:pos="930" w:leader="none"/>
        </w:tabs>
        <w:suppressAutoHyphens w:val="true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Для предупреждения заболевания птиц гриппом руководители птицефабрик, предприятий и организаций, занимающихся разведением птицы, обязаны в неукоснительном порядке соблюдать требования ветеринарных норм и правил содержания птицы, установленными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иказами  Минсельхоза России от 03.04.2016 года №104 «Об утверждении ветеринарных правил содержания птиц на птицеводческих предприятиях закрытого типа (птицефабриках), от 03.04.2006 года «Об утверждении ветеринарных правил содержания птиц  на личных подворьях граждан и птицеводческих хозяйствах открытого типа»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охраны от заноса возбудителя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требуется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ить на всех птицефабриках закрытый режим со строгой пропускной системой, обеспечить санитарно-гигиенический и ветеринарный режим, исключить возможность проникновение в птичники, кормоцеха, кормосклады, яйцеклады и другие объекты дикой птицы, обеспечить мероприятия по дезинфекц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е, имеющие в личной собственности птицу, обязаны строго соблюдать Правила содержания птицы и рекомендации ветеринарных специалистов по условиям содержания домашней птицы. Требуется исключить контакт домашней птицы с дикой, особенно водоплавающ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возникновении подозрения на заболевание высокопатогенным гриппом у птицы руководитель хозяйства или владелец птицы обязан немедленно сообщить об этом ветеринарному специалисту хозяйства, района и принять меры по недопущению распространения болезни с соблюдением правил личной гигие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территории Саратовской области эпизоотическая обстановка по гриппу птиц благополучная.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276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38:00Z</dcterms:created>
  <dc:creator>Куренёва</dc:creator>
  <dc:description/>
  <dc:language>en-US</dc:language>
  <cp:lastModifiedBy>User</cp:lastModifiedBy>
  <cp:lastPrinted>2017-03-21T09:54:00Z</cp:lastPrinted>
  <dcterms:modified xsi:type="dcterms:W3CDTF">2017-03-22T12:38:00Z</dcterms:modified>
  <cp:revision>2</cp:revision>
  <dc:subject/>
  <dc:title/>
</cp:coreProperties>
</file>