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реализации молодняка птиц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ФХ и населению области птицеводческ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 Саратовской области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ООО «Заволжская птицефабрика» Краснокутского района реализует    суточный молодняк мясного кросса Кобб-500 по цене 55 руб. за голову, а также подрощенный в возрасте от 2 до 40 дней по цене плюс 5 рублей за один кормодень к цене суточно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нтактный телефон:  8 845 (60) 5-94-39</w:t>
      </w:r>
    </w:p>
    <w:p>
      <w:pPr>
        <w:pStyle w:val="Normal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ОО «Дергачи-птица» Дергачевского района реализует молодняк кур-несушек кросс «Родонит» в возрасте 90 дней по цене 220 руб. за голов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нтактный телефон: 8 845 (63) 2-19-39, 2-18-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ООО «Лысогорская птицефабрика» Лысогорского района реализует молодняк кур-несушек кросс «Хай-Лайн» коричневый в возрасте 100 дней цене 21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актный телефон: 8 845 (51) 2-16-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АО «Михайловская птицефабрика» Татищевского района реализует суточный молодняк бройлеров кросс «КОББ-500» по цене 59 руб. за голову и подрощенный молодняк бройлеров по цене плюс 5 рублей за 1 кормодень к цене суточного согласно прайс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актный телефон: 759-237, 759-236, 759-250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Покровская птицефабрика» Энгельского района реализует молодняк кур-несушек кросса «Хайн-Лайн» коричневый  в возрасте 120 дней по цене 220 руб. и птицу в возрасте 18 мес. по цене 7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актный телефон: 8 845 (3) 77-35-35, 77-46-95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ООО «Балашовская птицефабрика» Балашовского района реализует молодняк кур-несушек кросса «Родонит» коричневый в возрасте 120 дней по цене 220 рублей.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актный телефон: 8 845 (45) 4-09-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ООО «Татищевская птицефабрика» Татищевского района реализует племенное яйцо по цене 20 руб. за штуку кросса «Хаббард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актный телефон: 8 845 (58) 4-24-01, 4-25-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47:00Z</dcterms:created>
  <dc:creator>User</dc:creator>
  <dc:description/>
  <dc:language>en-US</dc:language>
  <cp:lastModifiedBy>User</cp:lastModifiedBy>
  <dcterms:modified xsi:type="dcterms:W3CDTF">2019-04-15T14:15:00Z</dcterms:modified>
  <cp:revision>3</cp:revision>
  <dc:subject/>
  <dc:title/>
</cp:coreProperties>
</file>