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реестра 2018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230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12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со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внесения в реестр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вы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шеница мягкая озим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с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ли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ль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и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стая 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у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х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 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 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 Одес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Д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Зерногра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г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 1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 9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 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ая Безост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ая Ли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й Маяк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й Простор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юрпри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эк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эр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ская 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мчужина Поволжь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ни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градка 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т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 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ан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анка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анка 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анка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анка 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изу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а Д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бережна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бережная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ская 8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ршов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До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нка Тарасов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чанка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чанка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чанка 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донецкая Юбилей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пет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чна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и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ы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улян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шеница мягкая яров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дум 1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дум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дум 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дум 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дум 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ская 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инская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5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5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уш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айковская Золотист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ори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 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 Восточна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шеница твердая озим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т Донско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ни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ме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ри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ел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нт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шеница твердая яров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ш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енчукская 2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енчукская Золотист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енчукская Степ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нодонска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ая элег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ин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ка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ка 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ш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Золотист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шеница тургид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шеница шарозерная озим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ковь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ь озим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ень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>
          <w:trHeight w:val="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и Бамбыше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икале озим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 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и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гри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а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 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а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икале яров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фуражны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ес яровой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н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а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у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чмень озимый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чмень яровой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ий 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ий 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кий 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нинский 2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инский 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ум 1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ум 1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ум 2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николаев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танс 2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танс 55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танс 6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н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 4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бобовы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х полевой (пелюшка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н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х полевой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акайский усатый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акайский усатый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акайский усатый 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акайский усатый 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чанин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у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няк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е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а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м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т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ефис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у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ий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и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ин 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ле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лжски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Юби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ви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1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хоз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ум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чевиц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хов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ховска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радская 2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с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 4/1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 зеленозер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 Юбилей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нт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у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н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мчуж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амор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ей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куруз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львит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л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ио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ют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 45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 330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ли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 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ье 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ный 1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ный 2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ный 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ный3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снеж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о 201 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зелка 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ти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зз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на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фи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 В 21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2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3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3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С 39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С 39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С 43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С 45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С 51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ста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Аббаку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Бит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Инберро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Констелан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Кубу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Лиме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Мет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Метрон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Москит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Олимпу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Парол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Сафар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Сиг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Флат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мчуг Кубани 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градский 251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 413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р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ская белая зубовид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 236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икси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ьон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кад 166 А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 23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беро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нс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р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рити 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160 М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194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198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230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282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292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370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377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383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385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389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397 МВВ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415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425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500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599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лопающийся 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лопающийся 4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непр 300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 178 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С 3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й пищевой 4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й 181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й 222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й 250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й 292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й 298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й 341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за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Г 22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Г 301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Г 302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Г 32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Г 32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н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ст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олия 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 14 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 24 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 2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 288 С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ус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ук 150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ук 250 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 25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белая кремнист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со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н 147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 1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 20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 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ют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л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е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70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5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7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107 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1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212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23 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89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бень 222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бень 253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бень 274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бень 293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бень 295 АС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39 Р 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190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кал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Т Факса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ИИС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алдини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145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188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197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199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272 А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273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299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 331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лопающаяся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 1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 2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кубанский 280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 Ротанго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 Талисм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 Телиа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 феноме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 Эладиу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ту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енди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ни 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с 246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ари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ури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ая 24 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пер 200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пер 255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спо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о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л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ка М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ен Стар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ла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ли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55 М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тар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го Венеч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ско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ст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л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градская 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ельское 67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С 820398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ое универсальн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го зернов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шла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ор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фри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м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ш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ч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н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ое 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е 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е 6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 Ализэ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Мусс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тиф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градское 5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ышк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ста 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ги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инск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инское 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инское 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инское 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ра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ов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с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С 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авский 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й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ое 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ое 6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ое поле 1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ое поле 1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ышк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е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ск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тонск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го сахар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ое кормов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е 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ю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 Арматт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у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бр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инское 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ельское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ы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ановское В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ое 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сное 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ое поле 5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ое поле 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м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го- суданковые гибриды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му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ти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л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ин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олист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ри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д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п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анская трав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ое 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ская 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ышинская 4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инская 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118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н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ибин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у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ая 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altName w:val="Bookman Old Style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ard MT Condensed;Bookman Old Style" w:hAnsi="Bernard MT Condensed;Bookman Old Style" w:eastAsia="Times New Roman" w:cs="Bernard MT Condensed;Bookman Old Sty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Bernard MT Condensed;Bookman Old Style" w:hAnsi="Bernard MT Condensed;Bookman Old Style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Bernard MT Condensed;Bookman Old Style" w:hAnsi="Bernard MT Condensed;Bookman Old Style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25:00Z</dcterms:created>
  <dc:creator>User</dc:creator>
  <dc:description/>
  <dc:language>en-US</dc:language>
  <cp:lastModifiedBy>User</cp:lastModifiedBy>
  <cp:lastPrinted>2019-02-11T11:27:00Z</cp:lastPrinted>
  <dcterms:modified xsi:type="dcterms:W3CDTF">2019-02-14T14:25:00Z</dcterms:modified>
  <cp:revision>2</cp:revision>
  <dc:subject/>
  <dc:title/>
</cp:coreProperties>
</file>