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755A"/>
          <w:sz w:val="28"/>
          <w:szCs w:val="28"/>
        </w:rPr>
      </w:pPr>
      <w:r>
        <w:rPr>
          <w:rFonts w:cs="Arial Narrow" w:ascii="Arial Narrow" w:hAnsi="Arial Narrow"/>
          <w:b/>
          <w:color w:val="00755A"/>
          <w:sz w:val="28"/>
          <w:szCs w:val="28"/>
        </w:rPr>
        <w:t>АНКЕТА ПОТЕНЦИАЛЬНОГО ЛИЗИНГОПОЛУЧАТЕЛЯ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755A"/>
          <w:sz w:val="16"/>
          <w:szCs w:val="16"/>
        </w:rPr>
      </w:pPr>
      <w:r>
        <w:rPr>
          <w:rFonts w:cs="Arial Narrow" w:ascii="Arial Narrow" w:hAnsi="Arial Narrow"/>
          <w:b/>
          <w:color w:val="00755A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</w:tblGrid>
      <w:tr>
        <w:trPr>
          <w:trHeight w:val="413" w:hRule="atLeast"/>
        </w:trPr>
        <w:tc>
          <w:tcPr>
            <w:tcW w:w="567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EE00"/>
                <w:szCs w:val="20"/>
              </w:rPr>
            </w:pPr>
            <w:r>
              <w:rPr>
                <w:rFonts w:cs="Arial Narrow" w:ascii="Arial Narrow" w:hAnsi="Arial Narrow"/>
                <w:b/>
                <w:color w:val="FFEE00"/>
                <w:sz w:val="36"/>
                <w:szCs w:val="20"/>
              </w:rPr>
              <w:t>!</w:t>
            </w:r>
          </w:p>
        </w:tc>
        <w:tc>
          <w:tcPr>
            <w:tcW w:w="9781" w:type="dxa"/>
            <w:tcBorders/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FFEE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Уважаемые клиенты из Крымского федерального округа, при заполнении анкеты, пожалуйста, указывайте также огранизационно-правовую форму Вашей организации до перерегистрации по российским стандартам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</w:tblGrid>
      <w:tr>
        <w:trPr>
          <w:trHeight w:val="413" w:hRule="atLeast"/>
        </w:trPr>
        <w:tc>
          <w:tcPr>
            <w:tcW w:w="567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EE00"/>
                <w:szCs w:val="20"/>
              </w:rPr>
            </w:pPr>
            <w:r>
              <w:rPr>
                <w:rFonts w:cs="Arial Narrow" w:ascii="Arial Narrow" w:hAnsi="Arial Narrow"/>
                <w:b/>
                <w:color w:val="FFEE00"/>
                <w:sz w:val="36"/>
                <w:szCs w:val="20"/>
              </w:rPr>
              <w:t>!</w:t>
            </w:r>
          </w:p>
        </w:tc>
        <w:tc>
          <w:tcPr>
            <w:tcW w:w="9781" w:type="dxa"/>
            <w:tcBorders/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FFEE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ожалуйста, ознакомьтесь с правилами заполнения анкеты потенциального лизингополучателя в конце документа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</w:tblGrid>
      <w:tr>
        <w:trPr>
          <w:trHeight w:val="413" w:hRule="atLeast"/>
        </w:trPr>
        <w:tc>
          <w:tcPr>
            <w:tcW w:w="567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EE00"/>
                <w:szCs w:val="20"/>
              </w:rPr>
            </w:pPr>
            <w:r>
              <w:rPr>
                <w:rFonts w:cs="Arial Narrow" w:ascii="Arial Narrow" w:hAnsi="Arial Narrow"/>
                <w:b/>
                <w:color w:val="FFEE00"/>
                <w:sz w:val="36"/>
                <w:szCs w:val="20"/>
              </w:rPr>
              <w:t>!</w:t>
            </w:r>
          </w:p>
        </w:tc>
        <w:tc>
          <w:tcPr>
            <w:tcW w:w="9781" w:type="dxa"/>
            <w:tcBorders/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FFEE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Форму можно заполнять электронно и добавлять строки при необходимости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  <w:color w:val="00755A"/>
        </w:rPr>
      </w:pPr>
      <w:r>
        <w:rPr>
          <w:rFonts w:cs="Arial Narrow" w:ascii="Arial Narrow" w:hAnsi="Arial Narrow"/>
          <w:b/>
          <w:color w:val="00755A"/>
        </w:rPr>
        <w:t>ОБЩИЕ СВЕДЕНИЯ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color w:val="00755A"/>
          <w:sz w:val="10"/>
        </w:rPr>
      </w:pPr>
      <w:r>
        <w:rPr>
          <w:rFonts w:cs="Arial Narrow" w:ascii="Arial Narrow" w:hAnsi="Arial Narrow"/>
          <w:b/>
          <w:color w:val="00755A"/>
          <w:sz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2693"/>
        <w:gridCol w:w="284"/>
        <w:gridCol w:w="2976"/>
      </w:tblGrid>
      <w:tr>
        <w:trPr>
          <w:trHeight w:val="46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1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Ф.И.О. – для индивидуальных предпринимателей) /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ГРН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ОГРНИП)/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ind w:left="317" w:hanging="317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Адрес местонахождения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адрес регистрации – для индивидуальных предпринимателей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3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Год создания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дата государственной регистрации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4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Руководитель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Ф.И.О., основание полномочий, телефон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5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Наличие зарегистрированного брак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для индивидуальных предпринимателей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6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Учредители, аффилированные, взаимосвязанные, взаимозависимые лиц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для индивидуальных предпринимателей необходимо указать, учредителем, участником, акционером каких юридических лиц являютс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именование / Ф.И.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снование</w:t>
            </w:r>
          </w:p>
        </w:tc>
      </w:tr>
      <w:tr>
        <w:trPr>
          <w:trHeight w:val="379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7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обственник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доля участия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8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Уставный капитал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9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счетов в банках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указать №№ счетов и наименование банка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10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Участие в группе, холдинге, в других обществах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для индивидуальных предпринимателей необходимо указать участие в группе, холдинге, в других обществах юридических лиц, учредителем, участником, акционером которых он является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11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Филиалы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представительства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12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сновной вид деятельност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: растениеводство, животноводство, прочее (указать) (по ОКВЭД). Если основной вид деятельности - не в сфере АПК, указывается дополнительный вид в сфере АПК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13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раткое описание деятельности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14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Доля реализации сельскохозяйственной продукции (работ/услуг) в общем объеме реализации за последний отчетный год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%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15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ведения о произведенных изменениях организационно – правовой формы или наименования за последние 3 год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В случае реорганизации указать правопредшественника и дату его создания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16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Численность работников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Количество штатных рабо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Количество сезонных работник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33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17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племенного статуса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№, дата свидетельства). Наличие ранее выданных лицензий на ведение племенной деятельности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.18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пыт работы в сфере АПК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пыт взаимодействия с АО "Росагролизинг"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в качестве поставщика или лизингополучателя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color w:val="00755A"/>
        </w:rPr>
      </w:pPr>
      <w:r>
        <w:rPr>
          <w:rFonts w:cs="Arial Narrow" w:ascii="Arial Narrow" w:hAnsi="Arial Narrow"/>
          <w:b/>
          <w:color w:val="00755A"/>
        </w:rPr>
        <w:t>2. СВЕДЕНИЯ О ХОЗЯЙСТВЕ</w:t>
      </w:r>
    </w:p>
    <w:p>
      <w:pPr>
        <w:pStyle w:val="Normal"/>
        <w:rPr>
          <w:rFonts w:ascii="Arial Narrow" w:hAnsi="Arial Narrow" w:cs="Arial Narrow"/>
          <w:b/>
          <w:b/>
          <w:color w:val="00755A"/>
        </w:rPr>
      </w:pPr>
      <w:r>
        <w:rPr>
          <w:rFonts w:cs="Arial Narrow" w:ascii="Arial Narrow" w:hAnsi="Arial Narrow"/>
          <w:b/>
          <w:color w:val="00755A"/>
        </w:rPr>
        <w:t>2.1 СЕЛЬСКОХОЗЯЙСТВЕННАЯ ТЕХНИКА И ОБОРУДОВАНИЕ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425"/>
        <w:gridCol w:w="567"/>
        <w:gridCol w:w="1276"/>
        <w:gridCol w:w="567"/>
        <w:gridCol w:w="567"/>
        <w:gridCol w:w="425"/>
        <w:gridCol w:w="425"/>
        <w:gridCol w:w="567"/>
        <w:gridCol w:w="2268"/>
      </w:tblGrid>
      <w:tr>
        <w:trPr/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1.1.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Планируете передавать (сублизинг) запрашиваемую технику?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Если да, указать потенциального сублизингополучателя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1.2.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Являетесь сублизингополучателем?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Если да, указать сублизингодателя (наименование, ИНН, ОГРН)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55A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2.1.3. Информация об имуществе организации</w:t>
            </w:r>
          </w:p>
        </w:tc>
      </w:tr>
      <w:tr>
        <w:trPr>
          <w:trHeight w:val="211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1.3.1. 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земельных участков в пользовани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(в гектарах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В аренде (указать арендодателя)</w:t>
            </w:r>
          </w:p>
        </w:tc>
      </w:tr>
      <w:tr>
        <w:trPr>
          <w:trHeight w:val="210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назначение земель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кадастровые номера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выращиваемая сельскохозяйственная культура (основны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рожайность (центнер с га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Цена реализации (руб./объем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Рынок сбыта </w:t>
              <w:br/>
              <w:t>(регион, покупатели)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1.3.2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парка техники</w:t>
              <w:br/>
              <w:t>всего: тракторы/комбайны/авто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собственности (указать наименование, количество, год выпуска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кредите, лизинге (указать наименование, количество, год выпуска)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1.3.3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личие крупного рогатого скота/иного поголовья скот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указать ПОРОДУ, количество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1.3.4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Наличие других активов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оборудование, здания, сооружения, ино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указать вид, наименование, право пользования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55A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2.1.4. Дополнительные гарантии</w:t>
            </w:r>
          </w:p>
        </w:tc>
      </w:tr>
      <w:tr>
        <w:trPr/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1.4.1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ри необходимости готовы ли предоставить поручительство юридического лица/физического лица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При готовности предоставить поручительство - указать поручител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1.4.2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ри необходимости готовы ли предоставить залог имущества?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При готовности предоставить залог имущества - указать какое имуществ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1.4.3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При необходимости готовы ли предоставить банковскую/ государственную (муниципальную) гарантию?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При готовности предоставить гарантию – указать наименование банка/ государственный (муниципальный) орган власт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55A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2.1.5. Иная существенная информация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1.5.1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ведения о сумме фактически предоставленных Вам государственных субсидиях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 xml:space="preserve"> (руб.)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.1.5.2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Готовность предоставить рекомендательные/благодарственные письма органов государственной власти регион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(указать)</w:t>
            </w:r>
          </w:p>
        </w:tc>
      </w:tr>
      <w:tr>
        <w:trPr>
          <w:trHeight w:val="1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____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____г.</w:t>
            </w:r>
          </w:p>
        </w:tc>
        <w:tc>
          <w:tcPr>
            <w:tcW w:w="66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 что предоставлены субсидии?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Наличие кредитных/лизинговых обязательств</w:t>
            </w:r>
          </w:p>
        </w:tc>
      </w:tr>
      <w:tr>
        <w:trPr>
          <w:trHeight w:val="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____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____г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Кредитор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Сумма договора, 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Остаток задолженности, руб</w:t>
            </w:r>
          </w:p>
        </w:tc>
      </w:tr>
      <w:tr>
        <w:trPr>
          <w:trHeight w:val="5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spacing w:lineRule="atLeast" w:line="60"/>
        <w:ind w:left="301" w:hanging="0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TextBodyIndent"/>
        <w:spacing w:lineRule="atLeast" w:line="60"/>
        <w:ind w:left="301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ДОСТОВЕРНОСТЬ ДАННЫХ ПОДТВЕРЖДАЮ.</w:t>
      </w:r>
    </w:p>
    <w:p>
      <w:pPr>
        <w:pStyle w:val="TextBodyIndent"/>
        <w:spacing w:lineRule="atLeast" w:line="60"/>
        <w:ind w:left="301" w:hanging="0"/>
        <w:rPr/>
      </w:pPr>
      <w:r>
        <w:rPr>
          <w:rFonts w:cs="Arial Narrow" w:ascii="Arial Narrow" w:hAnsi="Arial Narrow"/>
          <w:sz w:val="20"/>
          <w:szCs w:val="20"/>
        </w:rPr>
        <w:t>Все указанные в анкете данные могут быть проверены представителями АО "Росагролизинг".</w:t>
      </w:r>
    </w:p>
    <w:p>
      <w:pPr>
        <w:pStyle w:val="TextBodyIndent"/>
        <w:spacing w:lineRule="atLeast" w:line="60"/>
        <w:ind w:left="301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Indent"/>
        <w:spacing w:lineRule="atLeast" w:line="60"/>
        <w:ind w:left="301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Руководитель организации</w:t>
        <w:tab/>
        <w:t xml:space="preserve">                     ____________________</w:t>
      </w:r>
    </w:p>
    <w:p>
      <w:pPr>
        <w:pStyle w:val="TextBodyIndent"/>
        <w:spacing w:lineRule="atLeast" w:line="60"/>
        <w:ind w:left="301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Indent"/>
        <w:spacing w:lineRule="atLeast" w:line="60"/>
        <w:ind w:left="301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авный бухгалтер</w:t>
        <w:tab/>
        <w:tab/>
        <w:t xml:space="preserve">                     ____________________</w:t>
      </w:r>
    </w:p>
    <w:p>
      <w:pPr>
        <w:pStyle w:val="TextBodyIndent"/>
        <w:spacing w:lineRule="atLeast" w:line="60"/>
        <w:ind w:left="301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Indent"/>
        <w:spacing w:lineRule="atLeast" w:line="60"/>
        <w:ind w:left="301" w:hanging="0"/>
        <w:rPr/>
      </w:pPr>
      <w:r>
        <w:rPr>
          <w:rFonts w:cs="Arial Narrow" w:ascii="Arial Narrow" w:hAnsi="Arial Narrow"/>
          <w:sz w:val="20"/>
          <w:szCs w:val="20"/>
        </w:rPr>
        <w:t xml:space="preserve">Проверил сотрудник АО "Росагролизинг"   ____________________ </w:t>
      </w:r>
    </w:p>
    <w:p>
      <w:pPr>
        <w:pStyle w:val="TextBodyIndent"/>
        <w:spacing w:lineRule="atLeast" w:line="60"/>
        <w:ind w:left="301" w:firstLine="1"/>
        <w:rPr>
          <w:rFonts w:ascii="Arial Narrow" w:hAnsi="Arial Narrow" w:cs="Arial Narrow"/>
          <w:sz w:val="20"/>
          <w:szCs w:val="20"/>
          <w:vertAlign w:val="superscript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  <w:vertAlign w:val="superscript"/>
        </w:rPr>
        <w:t>(расшифровка подписи Ф.И.О.)</w:t>
      </w:r>
      <w:r>
        <w:br w:type="page"/>
      </w:r>
    </w:p>
    <w:p>
      <w:pPr>
        <w:pStyle w:val="TextBodyIndent"/>
        <w:spacing w:lineRule="atLeast" w:line="60"/>
        <w:ind w:left="301" w:firstLine="1"/>
        <w:rPr>
          <w:rFonts w:ascii="Arial Narrow" w:hAnsi="Arial Narrow" w:cs="Arial Narrow"/>
          <w:sz w:val="20"/>
          <w:szCs w:val="20"/>
          <w:vertAlign w:val="superscript"/>
        </w:rPr>
      </w:pPr>
      <w:r>
        <w:rPr>
          <w:rFonts w:cs="Arial Narrow" w:ascii="Arial Narrow" w:hAnsi="Arial Narrow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755A"/>
        </w:rPr>
      </w:pPr>
      <w:r>
        <w:rPr>
          <w:rFonts w:cs="Arial Narrow" w:ascii="Arial Narrow" w:hAnsi="Arial Narrow"/>
          <w:b/>
          <w:color w:val="00755A"/>
        </w:rPr>
        <w:t>ПРАВИЛА ЗАПОЛНЕНИЯ И ПРЕДСТАВЛЕНИЯ АНКЕТЫ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755A"/>
        </w:rPr>
      </w:pPr>
      <w:r>
        <w:rPr>
          <w:rFonts w:cs="Arial Narrow" w:ascii="Arial Narrow" w:hAnsi="Arial Narrow"/>
          <w:b/>
          <w:color w:val="00755A"/>
        </w:rPr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</w:rPr>
        <w:t>1) Анкета заполняется и представляется в АО "Росагролизинг" (далее – Общество) одновременно</w:t>
        <w:br/>
        <w:t>с заявкой(ами) потенциальными лизингополучателями, обратившимися в Общество впервые, а также лизингополучателями, имеющими опыт взаимодействия с Обществом в качестве лизингополучателя</w:t>
        <w:br/>
        <w:t>при условии, если срок ранее представленной в Общество анкеты составляет более 6 месяцев.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 По истечении срока действия анкеты лизингополучатель при представлении заявки должен вновь представить заполненную анкету с учетом актуализированных данных. При отсутствии изменений в данных, ранее указанных контрагентом, допускается возможность письменного информирования Общества</w:t>
        <w:br/>
        <w:t>об отсутствии изменений по ранее представленной анкете.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</w:rPr>
        <w:t>3) В случае, если потенциальный лизингополучатель/лизингополучатель обратился в Общество одновременно с несколькими заявками по разным видам имущества, заполнение нескольких анкет</w:t>
        <w:br/>
        <w:t xml:space="preserve">не требуется. В этом случае заполнению подлежат раздел 1 анкеты и разделы по соответствующим видам имущества (предметам лизинга). 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 Раздел 1 анкеты содержит общие сведения о деятельности контрагента и заполнятся им независимо от вида имущества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</w:rPr>
        <w:t>Под индивидуальным предпринимателем в разделе 1 анкеты подразумеваются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</w:rPr>
        <w:t>- физическое лицо, осуществляющее предпринимательскую деятельность без образования юридического лица в установленном законом порядке (ИП);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глава крестьянского (фермерского) хозяйства, зарегистрированный в качестве индивидуального предпринимателя (ИП глава К(Ф)Х).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пункте 1.1 указываются: для юридических лиц – наименование; для ИП, ИП глав К(Ф)Х – фамилия, имя и отчество.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пункте 1.2 указываются: для юридических лиц – адрес местонахождения; для ИП, ИП глав К(Ф)Х - адрес регистрации в соответствии с данными документа, удостоверяющего личность (паспорт).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) Раздел 2 анкеты содержит информацию, требуемую к заполнению в зависимости от вида планируемого предмета лизинга (имущества):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</w:rPr>
        <w:t>пункт 2.1 заполняется лизингополучателями сельскохозяйственной техники и оборудования;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</w:rPr>
        <w:t>пункт 2.2 заполняется лизингополучателями племенных животных (свиней);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ункт 2.3 заполняется лизингополучателями племенных животных (крупного рогатого скота, коз);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ункт 2.4 заполняется лизингополучателями племенных животных (лошадей);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ункт 2.5 заполняется лизингополучателями племенных животных (оленей);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ункт 2.6 заполняется лизингополучателями племенных животных (овец);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</w:rPr>
        <w:t>пункт 2.7 заполняется лизингополучателями оборудования для животноводства и перерабатывающей промышленности;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ункт 2.8 заполняется лизингополучателями, обратившимися за предоставлением им предметов в инвестиционно-коммерческий лизинг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426" w:top="1134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PAGE </w:instrText>
    </w:r>
    <w:r>
      <w:rPr>
        <w:sz w:val="10"/>
      </w:rPr>
      <w:fldChar w:fldCharType="separate"/>
    </w:r>
    <w:r>
      <w:rPr>
        <w:sz w:val="10"/>
      </w:rPr>
      <w:t>3</w:t>
    </w:r>
    <w:r>
      <w:rPr>
        <w:sz w:val="10"/>
      </w:rPr>
      <w:fldChar w:fldCharType="end"/>
    </w:r>
    <w:r>
      <w:rPr>
        <w:sz w:val="10"/>
      </w:rPr>
      <w:t xml:space="preserve"> </w:t>
    </w:r>
    <w:r>
      <w:rPr>
        <w:sz w:val="10"/>
      </w:rPr>
      <w:t>страница из 16</w:t>
    </w:r>
  </w:p>
  <w:p>
    <w:pPr>
      <w:pStyle w:val="Footer"/>
      <w:ind w:left="-426" w:hanging="0"/>
      <w:rPr>
        <w:sz w:val="10"/>
        <w:lang w:val="en-US" w:eastAsia="en-US"/>
      </w:rPr>
    </w:pPr>
    <w:r>
      <w:rPr>
        <w:sz w:val="10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6635750" cy="24828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9" r="-5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</w:rPr>
    </w:pPr>
    <w:r>
      <w:rPr>
        <w:szCs w:val="20"/>
      </w:rPr>
      <w:drawing>
        <wp:inline distT="0" distB="0" distL="0" distR="0">
          <wp:extent cx="6378575" cy="426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8" r="-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37857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20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00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07:09:00Z</dcterms:created>
  <dc:creator>aromanenko</dc:creator>
  <dc:description/>
  <cp:keywords/>
  <dc:language>en-US</dc:language>
  <cp:lastModifiedBy>vdenisov</cp:lastModifiedBy>
  <cp:lastPrinted>2015-01-22T11:43:00Z</cp:lastPrinted>
  <dcterms:modified xsi:type="dcterms:W3CDTF">2016-02-16T06:50:00Z</dcterms:modified>
  <cp:revision>4</cp:revision>
  <dc:subject/>
  <dc:title/>
</cp:coreProperties>
</file>