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рма ООО «Агроресурс»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ля всех видов и возрастов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ыбы, с/х животных, птицы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.Росташи, пер.Школьный, д9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ркадакский р-н, Саратовская обл.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эл. почта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agroresurs</w:t>
        </w:r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16@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ru</w:t>
        </w:r>
      </w:hyperlink>
    </w:p>
    <w:p>
      <w:pPr>
        <w:pStyle w:val="Normal"/>
        <w:ind w:left="5669" w:hanging="0"/>
        <w:jc w:val="center"/>
        <w:rPr/>
      </w:pPr>
      <w:r>
        <w:rPr>
          <w:rFonts w:cs="Times New Roman" w:ascii="Times New Roman" w:hAnsi="Times New Roman"/>
          <w:b/>
          <w:bCs/>
        </w:rPr>
        <w:t>Тел.: 89271409199, 890332994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рма ООО «Агроресурс»</w:t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07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"/>
        <w:gridCol w:w="3346"/>
        <w:gridCol w:w="1368"/>
        <w:gridCol w:w="1362"/>
        <w:gridCol w:w="1350"/>
        <w:gridCol w:w="2670"/>
      </w:tblGrid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мбикорма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 мешок, кг.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 доставкой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 цена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корм Стартер для бройлеров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0,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42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вые 0-10 дней.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корм Гроуэр для бройлеров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0,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2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Для достижения веса 1,5кг. за 45 дней, 11-35 д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корм для цыплят бройлеров Финишер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3, 15, 20, 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40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 недель жизни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корм для кур несушек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 20, 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30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 недель жизни, высокая яйценоскость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корм для откорма птицы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 20, 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рост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корм для индейки (любой)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 20, 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4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е 0-10 дн, 10-45 дн.,от 4-8 недель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корм для утки (любой), гусей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 20, 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8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0-10 дней, 10-45 дн., 2,5кг. - за 40-45 дней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комбикорм для кроликов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 20, 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8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ый рост, здоровые крольчата. 3кг. - 90дней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смеси для свиней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 20, 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22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доровые поросята. быстрый рост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смеси для КРС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 20, 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20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доровые телята. быстрый рост</w:t>
            </w:r>
          </w:p>
        </w:tc>
      </w:tr>
    </w:tbl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Возможны скидки и изменения рецептуры по просьбе заказчика.</w:t>
        <w:tab/>
        <w:tab/>
        <w:tab/>
      </w:r>
      <w:r>
        <w:rPr/>
        <w:t xml:space="preserve"> </w:t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 xml:space="preserve"> </w:t>
        <w:tab/>
      </w:r>
    </w:p>
    <w:p>
      <w:pPr>
        <w:pStyle w:val="Normal"/>
        <w:ind w:right="-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птовым покупателям цена на 5% ниже розничной цены</w:t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к же производим лечебно-профилактические корма на заказ.</w:t>
        <w:tab/>
        <w:tab/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рма ООО «Агроресурс»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ля всех видов и возрастов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ыбы, с/х животных, птицы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.Росташи, пер.Школьный, д9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ркадакский р-н, Саратовская обл.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эл. почта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agroresurs</w:t>
        </w:r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16@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ru</w:t>
        </w:r>
      </w:hyperlink>
    </w:p>
    <w:p>
      <w:pPr>
        <w:pStyle w:val="Normal"/>
        <w:ind w:left="5669" w:hanging="0"/>
        <w:jc w:val="center"/>
        <w:rPr/>
      </w:pPr>
      <w:r>
        <w:rPr>
          <w:rFonts w:cs="Times New Roman" w:ascii="Times New Roman" w:hAnsi="Times New Roman"/>
          <w:b/>
          <w:bCs/>
        </w:rPr>
        <w:t>Тел.: 89271409199,89033299443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Гранулированные полнорационные комбикорма для всех возрастов и видов рыбы.</w:t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107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205"/>
        <w:gridCol w:w="1020"/>
        <w:gridCol w:w="1080"/>
        <w:gridCol w:w="960"/>
        <w:gridCol w:w="915"/>
        <w:gridCol w:w="1080"/>
        <w:gridCol w:w="2949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корм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ель, руб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ётр, руб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рп, руб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м, руб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осось, Сиг, руб.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нение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й корм (15, 40кг.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2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12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9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-9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100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ини гранулы до достижения  массы 3г., характеризуется оптимальным балансом протеина. жира и энерги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 для молоди (15, 40кг.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9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9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95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к продукционным кормам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онный корм для любого возраста (15, 40кг.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-9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9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5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 необходимым балансом протеина, энергии. Обладает высокими продукционными действиям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ционный корм (15, 40кг.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5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6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90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Гарантирует высокую плодовитость самок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бно-профилактический (5, 15, 40кг.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-1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10-12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0-5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60-6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05-125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 заказ. Необходим для профилактики заболевания в течении выращивания и переходные периоды выращивания</w:t>
            </w:r>
          </w:p>
        </w:tc>
      </w:tr>
    </w:tbl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>Делаем гранулированные комбикорма по рецептуре заказчика от 50 кг и          более. Корма сертифицированы, соответствуют требованиям нормативных</w:t>
      </w:r>
    </w:p>
    <w:p>
      <w:pPr>
        <w:pStyle w:val="Normal"/>
        <w:rPr/>
      </w:pPr>
      <w:r>
        <w:rPr>
          <w:rFonts w:eastAsia="Liberation Serif;Times New Roman" w:cs="Liberation Serif;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документов</w:t>
      </w:r>
      <w:r>
        <w:rPr>
          <w:b/>
          <w:sz w:val="28"/>
          <w:szCs w:val="28"/>
        </w:rPr>
        <w:t>.</w:t>
      </w:r>
      <w:r>
        <w:rPr>
          <w:b/>
          <w:sz w:val="32"/>
          <w:szCs w:val="32"/>
        </w:rPr>
        <w:tab/>
        <w:tab/>
        <w:tab/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</w:t>
      </w:r>
      <w:r>
        <w:rPr>
          <w:b/>
          <w:sz w:val="32"/>
          <w:szCs w:val="32"/>
        </w:rPr>
        <w:t>Доставка продукции: по договоренности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555" w:right="572" w:gutter="0" w:header="0" w:top="6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resurs16@mail.ru" TargetMode="External"/><Relationship Id="rId3" Type="http://schemas.openxmlformats.org/officeDocument/2006/relationships/hyperlink" Target="mailto:agroresurs16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25:00Z</dcterms:created>
  <dc:creator/>
  <dc:description/>
  <cp:keywords/>
  <dc:language>en-US</dc:language>
  <cp:lastModifiedBy>user</cp:lastModifiedBy>
  <cp:lastPrinted>2017-01-25T20:50:00Z</cp:lastPrinted>
  <dcterms:modified xsi:type="dcterms:W3CDTF">2017-01-25T17:55:00Z</dcterms:modified>
  <cp:revision>5</cp:revision>
  <dc:subject/>
  <dc:title/>
</cp:coreProperties>
</file>