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textAlignment w:val="baseline"/>
        <w:outlineLvl w:val="1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Итоги года в АО "Ульяновский".</w:t>
      </w:r>
    </w:p>
    <w:p>
      <w:pPr>
        <w:pStyle w:val="Normal"/>
        <w:spacing w:lineRule="atLeast" w:line="384" w:before="0" w:after="150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1 декабря 2020 года состоялась выездная встреча представителей Саратовской областной организации Профсоюза работников АПК РФ и Общественного Совета при Министерстве сельского хозяйства Саратовской области по вопросу создания социальных условий труда и отдыха для работников АО "Ульяновский".</w:t>
        <w:br/>
        <w:t>Были подведены итоги года, показано все, что создано в 2020 году.</w:t>
        <w:br/>
        <w:t>К существующему детскому саду пристроено помещение на 20 мест с теплыми полами и полной комплектацией в соответствии с требованиями для качественного пребывания детей. Реконструировано старое купеческое здание, в котором теперь будут размещены аптека, ФАП, 2 процедурных кабинета, кабинет массажа, салон красоты.</w:t>
        <w:br/>
        <w:t>Организована спортивная секция для детей. Дважды в неделю приезжает тренер из Саратова.</w:t>
        <w:br/>
        <w:t>Реконструировано помещение под кафе для организации торжественных и праздничных мероприятий.</w:t>
        <w:br/>
        <w:t>Полностью оборудован детский развлекательный центр. Оборудованы помещения для игры в теннис, бильярд и боулинг. Действует зимняя спортивная площадка-каток.</w:t>
        <w:br/>
        <w:t>Построена новая благоустроенная купель на источнике.</w:t>
        <w:br/>
        <w:t>Ежегодно, как для уже работающих сотрудников, так и для привлечения трудовых ресурсов строится благоустроенное жилье. В 2019г. и 2020г. было сдано по 16 квартир со всеми удобствами. На улице установлена современная детская площадка. Проложена асфальтированная дорога до соседней деревни, жители которой работают в животноводческой сфере хозяйства.</w:t>
        <w:br/>
        <w:t>Ведется строительство второй очереди животноводческого комплекса на 600 голов крупного рогатого скота.</w:t>
        <w:br/>
        <w:t>Работает столовая, в которой получают питание более 100 человек по льготным ценам. Работники хозяйства обеспечиваются продуктами переработки животноводческой продукции по льготной цене.</w:t>
        <w:br/>
        <w:t>Средняя заработная плата в АО "Ульяновский" выше среднеобластной.</w:t>
        <w:br/>
        <w:t>В 2020 году на социальную сферу хозяйством было потрачено более 100 млн. рублей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45:00Z</dcterms:created>
  <dc:creator>User</dc:creator>
  <dc:description/>
  <dc:language>en-US</dc:language>
  <cp:lastModifiedBy>User</cp:lastModifiedBy>
  <dcterms:modified xsi:type="dcterms:W3CDTF">2021-01-15T09:46:00Z</dcterms:modified>
  <cp:revision>1</cp:revision>
  <dc:subject/>
  <dc:title/>
</cp:coreProperties>
</file>